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Бихте ли ни дали информация кога и къде ще се проведат информационните дни по схемата ”Подкрепа за междурегионалното сътрудничество и обмен на най-добри практики” по ос 4 операция 4.2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О на ОПРР предвижда провеждането на информационни дни по Схемата до края на м.Септември 2008. Подробна информация ще бъде публикувана на сайта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По схемата за междурегионално сътрудничесто избираеми ли са като партньор община от Северна Ирландия /част от Великобритания/  за проект за социално-икономическо развитие  и прилагане на иновативни политики от местната власт и развитието на туризма?</w:t>
              <w:br/>
              <w:t xml:space="preserve"> </w:t>
              <w:br/>
              <w:t>Предварително Ви благодаря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партньори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важаеми Колеги, </w:t>
              <w:br/>
              <w:t xml:space="preserve"> </w:t>
              <w:br/>
              <w:t>Във връзка със стартиране на схемата за междурегионално сътрудничество по ОПРР се обръщаме с молба към Вас за повече информация по следните въпроси:</w:t>
              <w:br/>
              <w:t xml:space="preserve"> </w:t>
              <w:br/>
              <w:t xml:space="preserve">1. Предвиждат ли се информационни дни конкретно по приоритетна ос 4, операция 4.2 „Подкрепа за междурегионално сътрудничество и обмен на най-добри практики” и кога? </w:t>
              <w:br/>
              <w:t>2. Допустими ли са разходи за посещения на партньори от ЕС тук в региона водещ партньор?</w:t>
              <w:br/>
              <w:t>3. Допустими ли са разходи за подготовката на проекта?</w:t>
              <w:br/>
              <w:t>4. Допустимо ли е участието на държавни служители като членове в екипа на проекта?</w:t>
              <w:br/>
              <w:br/>
              <w:t xml:space="preserve">Областна администрация Враца възнамерява да кандидатства с проект по настоящата схема и се надяваме да получим отговор на въпросите, за което предварително ви благодарим.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УО на ОПРР предвижда провеждането на информационни дни по Схемата до края на м.Септември 2008. Подробна информация ще бъде публикувана на сайта на ОПРР. 2. Да допустими са. 3. Да допустими са. 4. Да допустим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колеги,</w:t>
              <w:br/>
              <w:t xml:space="preserve"> </w:t>
              <w:br/>
              <w:t>Имаме следните въпроси във връзка с операция 4.2:</w:t>
              <w:br/>
              <w:t>1. Какъв е предпочитания размер на кандидатстващата община</w:t>
              <w:br/>
              <w:t>2.  Възможно ли е няколко малки общини да поканят един Европейски партньор за участие</w:t>
              <w:br/>
              <w:t xml:space="preserve"> </w:t>
              <w:br/>
              <w:t xml:space="preserve">Ще  очакваме вашия отговор.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сички общини на територията на РБългария са допустими кандидати. 2. Да възможн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raveite!</w:t>
              <w:br/>
              <w:t>Imam sledniqt vupros, otnosno dopustimostta na deinostite po prioritetna os 4., Operaciq 4.2. "Mejduregionalno sutrudnichestvo", budjetna liniq BG161PO 001/4.2-01/2008.</w:t>
              <w:br/>
              <w:t>Edna ot dopustimite temi e "Nasurchavane i razrabotvane na modeli za mejduobstinsko sutrudnichestvo". T. kato modelut e obsto ponqtie, to moje li chast ot nego da e razrabotvane na dokumentaciq za bg. obstina "X" za posledvasto vnedrqvane na ISO 9001:2000 na primera na dobrata praktika na chujdestrannata obstinata "Y" partnior.</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пустимите дейности детайлно са описани в Насоките за кандидатстване.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raveite,</w:t>
              <w:br/>
              <w:t xml:space="preserve"> </w:t>
              <w:br/>
              <w:t>Bih iskala da popitam dali moje NGO da kandidatstva samostoqtelno po operaciq 4.2 ili zaduljitelno trqbva da ima partnior obshtina?</w:t>
              <w:br/>
              <w:t xml:space="preserve"> </w:t>
              <w:br/>
              <w:t>Blagodarq Vi!</w:t>
              <w:br/>
              <w:t xml:space="preserve"> </w:t>
              <w:br/>
              <w:t>Pozdravi,</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 не може НПО да кандидатства самостоятелно. Задължително условия е партньорството с орган на местната власт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Бихме желали да зададем следня въпрос, свързан с бюджетна линиа: BG161PO001/4.2-01/2008  </w:t>
              <w:br/>
              <w:t xml:space="preserve">Пакетът с документи за кандидатстване има ли го на английски език и по-специално Анекс Д "Декларация за партньорство" и Анекс А "Формуляр за кандидатстване"? </w:t>
              <w:br/>
              <w:t>Ще Ви бъдем благодарни, ако тези документи ни ги пратите на английски език с цел по-лесна комуникация с нашите чуждестранни партньор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Насоките за кандидатстване работния език на схемата е българския език.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HristovI</cp:lastModifiedBy>
  <dcterms:modified xsi:type="dcterms:W3CDTF">2008-09-10T08:34:00Z</dcterms:modified>
  <cp:revision>3</cp:revision>
  <dc:subject/>
  <dc:title/>
</cp:coreProperties>
</file>