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Бих искал да попитам, ако сме избран изпълнител на проект на община за технически проект, който да бъде финансиран по ОПРР, може ли да получим плащането си след одобрение на проекта за финансиране, при договор подписан преди датата на кандидатстване?</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щият период на допустимост на разходите по Оперативната програма се определя съгласно чл.3, ал.1 от ПМС №62/ 21.03.2007 г. и чл.3 от ПМС №245/09.10.2007 г., </w:t>
            </w:r>
            <w:r>
              <w:rPr>
                <w:rFonts w:cs="Arial" w:ascii="Arial" w:hAnsi="Arial"/>
                <w:sz w:val="22"/>
                <w:szCs w:val="22"/>
                <w:u w:val="single"/>
              </w:rPr>
              <w:t xml:space="preserve">а именно </w:t>
            </w:r>
            <w:r>
              <w:rPr>
                <w:rFonts w:cs="Arial" w:ascii="Arial" w:hAnsi="Arial"/>
                <w:b/>
                <w:bCs/>
                <w:sz w:val="22"/>
                <w:szCs w:val="22"/>
              </w:rPr>
              <w:t>от 01.01.2007 до 31.12.2015г.При условие, че са изпълнени изискванията на ПМС №62/ 21.03.2007 г. и на ПМС №245/09.10.2007г. не съществуват пречки дадената община да Ви заплати извършеното проектир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г-не/ г-жо, </w:t>
              <w:br/>
              <w:t xml:space="preserve">Искам да Ви задам въпрос относно 3 от отворените търгове по Оперативна програма "Регионално развитие". </w:t>
              <w:br/>
              <w:t xml:space="preserve">Тъй като през месец юни на интернет сайта на оперативната програма тези схеми бяха публикувани с индикативни крайни срокове 13 юни и 30 юни, а все още фигурират на сайта в секцията отворени търгове, вече без тези отминали крайни срокове.  </w:t>
              <w:br/>
              <w:t xml:space="preserve">Става дума за следните три схеми: </w:t>
              <w:br/>
              <w:t>Приоритет 1.1 Социална инфраструктура:</w:t>
              <w:br/>
              <w:t>1.1-1 Схема за предоставяне на безвъзмездна финансова помощ: - беше посочен индикативен краен срок  30.06.2008 г.</w:t>
              <w:br/>
              <w:t>“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br/>
              <w:t>Приоритет 2.1 Регионална и местна пътна инфраструктура:</w:t>
              <w:br/>
              <w:t>2.1-2 Схема за предоставяне на безвъзмездна финансова помощ: - беше посочен индикативен краен срок  30.06.2008 г.</w:t>
              <w:br/>
              <w:t xml:space="preserve">“Подкрепа за устойчиво и интегрирано местно развитие чрез рехабилитация и реконструкция на общинска пътна мрежа” </w:t>
              <w:br/>
              <w:t>Приоритет 4.1 Дребномащабни местни инвестиции</w:t>
              <w:br/>
              <w:t>4.1-1 Схема за предоставяне на безвъзмездна финансова помощ: - беше посочен индикативен краен срок  13.06.2008 г.</w:t>
              <w:br/>
              <w:t xml:space="preserve">"Подкрепа за осигуряване на подходяща и рентабилна образователна инфраструктура, допринасяща за устойчиво местно развитие" </w:t>
              <w:br/>
              <w:t>Интересува ме дали все още се приемат прокети по тези схеми и, ако е така има ли някаква промяна относно подаването на проекти след отминаването на крайните срокове. По телефона ми беше казано, че относно първата схема - 1.1-1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вече не се приемат проекти за образователна инфраструктура, но все още могат да се подават документи за социална и културна инфраструктура, което допълнително създаде объркване у нас. Моля Ви за еднозначен отговор дали схемите са отворени за подаване на проектни предложен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МС 121/31.05.2007 г, чл.26 в рамките на процедура без определен срок за кандидатстване етапът по набиране на проектни предложения може да бъде спиран, в случай че стойността на подадените проектни предложения надхвърля финансовия ресурс по обявената схема. По трите цитирани от Вас схеми размерът на исканата безвъзмездна финансова помощ от кандидатите към обявените индикативни крайни дати надхвърля многократно предварително обявения финансов ресурс по тях.Моля имайте впредвид, че и по Компоненти 2 и 3 на Схемата за предоставяне на безвъзмездна финансова помощ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обявени индикативни крайни срокове за набиране на проектни предложен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ме следния въпрос по допустимостта на кандидатите по Оперативна програма "Регионално развитие" 2007-2013:</w:t>
              <w:br/>
              <w:t>По част от операциите като допустими кандидати са споменати неправителствени организации. По смисъла на кой закон или по какви критерии се определя коя организация е НПО и къде в програмата са посочени критериите, според които дадена организация се приема за НПО по правилата на програм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еделянето на една организация като НПО се извършва съгласно приложимата нормативна база в РБългария. Допустимите бенефициенти по ОПРР детайлно са описани към всяка една операция от програ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Уважаеми колеги,</w:t>
              <w:br/>
              <w:br/>
              <w:t>През м. февруари 2008 год. се явих на конкурс за  външен оценител по ОП”РР”, като бях уведомена че съм одобрена като такъв и фигурирам  в публикуваният от Вас списък на одобрени външни оценители по ОП”РР” в интернет страницата на МРРБ и ГД”ПРР”.</w:t>
              <w:br/>
              <w:br/>
              <w:t>Във връзка с публикуваната обява от 21.08.2008 год., за конкурс за външни оценители по ОП”РР” , моля да ми отговорите, необходимо ли е да се подават отново документи или става въпрос за допълнително набиране на външни оценител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не е необходимо. Настоящата процедура е процедура по набиране на допълнителни оценител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ме вече спечелен проект за изпълнение на СМР на две училища и една детска градина. В момента на база идеен проект се изработва техн.проект за асансьори към двете у-ща и ремонт ОВ и ВиК инсталации на съществащ басейн в едното у-ще. Във връзка с подготовката на тръжната документация (условия, проекто-договор с изпълнителя и др.), задаваме следните въпроси:</w:t>
              <w:br/>
              <w:t xml:space="preserve">1.   В тръжната документация може ли да се коригират к-ва спрямо подадените по Прил.Б1 след изготвянето на техн.проект (ако се налага); в тръжната документация може ли да се заложи % за евент.непредвидени работи (в рамките на договорената стойност!), които впоследствие ще се доказват и отчитат с Акт обр.19? </w:t>
              <w:br/>
              <w:t>2.   По време на изпълнение могат ли да се правят заменителни таблици - при един ремонт винаги биха се получили известни разлики в прогнозираните количества СМР и фактически изпълнените. С Акт обр. 19 на база подробна ведомост за изпълнените СМР се актуват действителни количества, как ще се отчетат тези разлики? Говорим за рамките на договорените по ОП средства за СМР по проекта, вкл. непредвидени . Допустими ли са т.н. заменителни таблици при необходимос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могат да се коригират количества след изготвянето на техн.проект, но крайната страойност на СМР на може да надвишава тази одобрена в КСС към проектното предложение - приложение към договора за безвъзмездна помощ. Непредвидените разходи са недопустими за възстановяване и неследва да се залагат. 2. По време на изпълнението са допустими заменителни таблици след като бъдат надлежно обосновани. Недопустими са за възстановяване непредвидени разходи, те в този случай се поемат от Бенефициента. Бенефициентът поема и разходите в случай, че се надвиши  договорената сума на СМР съгласно Договора за безвъзмездн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Казвам се </w:t>
            </w:r>
            <w:r>
              <w:rPr>
                <w:rFonts w:cs="Arial" w:ascii="Arial" w:hAnsi="Arial"/>
                <w:sz w:val="20"/>
                <w:szCs w:val="20"/>
                <w:lang w:val="en-US"/>
              </w:rPr>
              <w:t>nnnnnnnnnn</w:t>
            </w:r>
            <w:r>
              <w:rPr>
                <w:rFonts w:cs="Arial" w:ascii="Arial" w:hAnsi="Arial"/>
                <w:sz w:val="20"/>
                <w:szCs w:val="20"/>
              </w:rPr>
              <w:t xml:space="preserve"> и съм регионален представител на ЦЕНТЪР ЗА ПСИХОЛОГИЧЕСКИ ИЗСЛЕДВАНИЯ-</w:t>
            </w:r>
            <w:r>
              <w:rPr>
                <w:rFonts w:cs="Arial" w:ascii="Arial" w:hAnsi="Arial"/>
                <w:sz w:val="20"/>
                <w:szCs w:val="20"/>
                <w:lang w:val="en-US"/>
              </w:rPr>
              <w:t>nnnnnnnnnn</w:t>
            </w:r>
            <w:r>
              <w:rPr>
                <w:rFonts w:cs="Arial" w:ascii="Arial" w:hAnsi="Arial"/>
                <w:sz w:val="20"/>
                <w:szCs w:val="20"/>
              </w:rPr>
              <w:t>,една от водещите националнопредставени сдружения,одобрени от Министерски Съвет,член на Националния Съвет за Социална Рехабилитация и Интеграция към Министерския Съвет,работеща в областта на ХОРАТА С УВРЕЖДАНИЯ.Дейността на сдружението е насочена в посока гарантиране и защита на човешките права на Хората с увреждания.</w:t>
              <w:br/>
              <w:t xml:space="preserve">  Наскоро ни бе предоставена сграда от Община Плевен за офис и клуб за ползване.Сградата се нуждае от основен ремонт.Въпроса ни е -може ли да кандидатстваме с проект за ремонта и?Къде и как?</w:t>
              <w:br/>
              <w:t xml:space="preserve"> Моля,за подробен отгов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айта на ОПРР в секция"Търгове" е публикувана подробна информация за отворените покани по схеми за предоставяне на безвъзмездна финансова помощ. На адрес www.eufunds.bg е налична информация по всички оперативни програми и схеми за предоставя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br/>
              <w:t xml:space="preserve">От град </w:t>
            </w:r>
            <w:r>
              <w:rPr>
                <w:rFonts w:cs="Arial" w:ascii="Arial" w:hAnsi="Arial"/>
                <w:sz w:val="20"/>
                <w:szCs w:val="20"/>
                <w:lang w:val="en-US"/>
              </w:rPr>
              <w:t>nnnnnnnn</w:t>
            </w:r>
            <w:r>
              <w:rPr>
                <w:rFonts w:cs="Arial" w:ascii="Arial" w:hAnsi="Arial"/>
                <w:sz w:val="20"/>
                <w:szCs w:val="20"/>
              </w:rPr>
              <w:t xml:space="preserve">  съм и имам един въпрос към Вас.Искам да попитам дали мога да кандидатсвам по проект ,който аз сама да си разработя ,като използвам общински природни ресурси към които никой не е проявил интерес.Става въпрос за мармор и глина.Мястото е общинско,а  общината е  Сандански и не се води ничия.Каква е вероятността да ползвам тези природни ресурси.Трябва ли някакво разрешение от министерството  или само тук в общината  на </w:t>
            </w:r>
            <w:r>
              <w:rPr>
                <w:rFonts w:cs="Arial" w:ascii="Arial" w:hAnsi="Arial"/>
                <w:sz w:val="20"/>
                <w:szCs w:val="20"/>
                <w:lang w:val="en-US"/>
              </w:rPr>
              <w:t>nnnnnn</w:t>
            </w:r>
            <w:r>
              <w:rPr>
                <w:rFonts w:cs="Arial" w:ascii="Arial" w:hAnsi="Arial"/>
                <w:sz w:val="20"/>
                <w:szCs w:val="20"/>
              </w:rPr>
              <w:t>?.Мога ли да получа пари за развитие на тези природни ресурси ,като съответно се вкарат определената технология за разработването на малки цехчета за мрамор и съдопроизводство?.Мога ли ,ако не става единично ,да се включа в международно сътрудничество ,като тази местност се разработи с Македония или Гърция?.Ако има такава възможност към Вас ли трябва да се обърна или друга дирекц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айта на ОПРР в секция"Търгове" е публикувана подробна информация за отворените покани по схеми за предоставяне на безвъзмездна финансова помощ. На адрес www.eufunds.bg е налична информация по всички оперативни програми и схеми за предоставя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Уважаеми господа,</w:t>
              <w:br/>
              <w:br/>
              <w:t xml:space="preserve">Ние сме издателска къща </w:t>
            </w:r>
            <w:r>
              <w:rPr>
                <w:rFonts w:cs="Arial" w:ascii="Arial" w:hAnsi="Arial"/>
                <w:sz w:val="20"/>
                <w:szCs w:val="20"/>
                <w:lang w:val="en-US"/>
              </w:rPr>
              <w:t>nnnnnnn</w:t>
            </w:r>
            <w:r>
              <w:rPr>
                <w:rFonts w:cs="Arial" w:ascii="Arial" w:hAnsi="Arial"/>
                <w:sz w:val="20"/>
                <w:szCs w:val="20"/>
              </w:rPr>
              <w:t>-ООД, регистрирана през 1999 година. Дейността ни е подпомогнала осъществяването на много контакти със специалисти от научни институции в страната и чужбина (музеи, институти, университети, Тракийска организация, ВМРО, Агенция за българите в чужбина и т.н.) С други думи, разполагаме с научен потенциал, които да осъществи проекта, описан по-долу. Контактуваме и със специалисти от Гърция, както и с жителите на свързаните с проекта села. Имаме съгласието за съвместна работа по общ проект със заинтересованите страни. Основаваме се на „ПРОГРАМА ЗА ТРАНСГРАНИЧНО СЪТРУДНИЧЕСТВО С ГЪРЦИЯ, ОДОБРЕНА ОТ ЕВРОПЕЙСКАТА КОМИСИЯ НА 28 март 2008 година (EUROPEAN TERRITORIAL CORPORATION - PROGRAMME 2007 – 2013. CCI 2007CB163PO059. Към Министерството на регионалното развитие и благоустройството – България.</w:t>
              <w:br/>
              <w:t>Поради това, че ние се явяваме активната страна, си позволяваме да проявим интерес към възможностите и успеха на едно такова кандидатстване. Ето кратко описание на проекта</w:t>
              <w:br/>
              <w:br/>
              <w:br/>
              <w:t>ПО трансграничен българско-гръцки проект за с. Съчанли, област Комотини (старо Гюморджина), Гърция, и с. Ефрем (старо Урум кьой), област Хасковска, България, където са заселени част от преселените българи от Сачанли и с. Орменио (старо с. Чермен) в Гърция, където са преселени гърците от с. Ефрем. (Всички споменати селища са стари тракийски, римски, византийски, средновековни и значими за  българската и гръцката история селища)</w:t>
              <w:br/>
              <w:br/>
              <w:br/>
              <w:t xml:space="preserve">Исторически двата народа са живели съвместно в територията на Западна Тракия, наследявайки богатото тракийско и елинистично културно наследство. Тези територии са били през различни исторически епохи владени от едната или другата държава, поради което етническите граници на населението никога не са съвпадали с държавните териториални граници. Напоследък много археологически проучвания показват, че този регион е бил населен още от древността и са запазени много артефакти. През целия период на Средновековието тракийските земи са играли съществена роля в българско-византийските отношения. Сложно и променливо е било тяхното политическо развитие, разнообразни са били събитията, които са преживели в продължение на векове до падането им под властта на турците през ХІV век. Съвременниците на турското нашествие описват Тракия през ХV век като запустял и безлюден край, в който християните били прогонени и избити. Тези сведения обаче се отнасят главно за Беломорската равнина, защото по </w:t>
              <w:br/>
              <w:t xml:space="preserve"> високите части на непристъпните родопски разклонения се запазило християнско население. Драматичните събития през 1913 година създава условия за най-голямото изселване на българите от Беломорска Тракия съобразно договореностите между българската и гръцката страна, намерили крайно решение в спогодбата между двете страни, носеща името „Моллов – Кафандарис”, включващ и доброволна размяна на население. </w:t>
              <w:br/>
              <w:t>Целта на проекта е да се изследва миналото на този район, включително съставът и движението на населението, а историческите съдбини на различните народности, населявали Тракия, са сложни и променливи. Днес като членки на Европейския съюз двете държави имат общ интерес да допринесат за икономически просперитет на този за дълго изоставян регион. За да се постигне тази цел първо трябва да се направят задълбочени изследвания, с цел тяхното популяризиране и подпомагане развитието на региона като интересна културно-историческа туристическа дестинация. Поради това и двете страни имаме намерение и разполагаме с научен и административен потенциал, с който да извършим следните дейности:</w:t>
              <w:br/>
              <w:br/>
              <w:t>1.   Извършване на археологическо теренно проучване и евентуално сондаж на територията на бившето с. Сачънли, както и реставрация и консервация на останките от църквата.</w:t>
              <w:br/>
              <w:t>2.   Разкопки, консервация, реставрация на м. Глухите камъни край Ефрем – тракийски, римски, средновековен период</w:t>
              <w:br/>
              <w:t>3.   Изследване на византийски и български средновековни документи, касаещи региона и конкретно двете села (с. Ефрем, с. Орменио и с. Сачанли).</w:t>
              <w:br/>
              <w:t>4.   Изследване на османски и турски документи за сведения за трите селища</w:t>
              <w:br/>
              <w:t>5.   Историческо изследване на драматичните събития от началото на ХХ в. до окончателното регулиране на границите между държавите;</w:t>
              <w:br/>
              <w:t>6.   Антропологично и социологическо изследване – бит, обичаи, религия, образование, занаяти, поминък, митология, - касаещо разселването на населението от двете села и развитието на родовата памет през годините;</w:t>
              <w:br/>
              <w:t>7.   Генетично проучване на съхранени 100 % по произход наследници на жителите на тези села</w:t>
              <w:br/>
              <w:t>8.   Издаване и популяризиране на събраните материали и резултатите от проучванията.</w:t>
              <w:br/>
              <w:t>9.   Реставрация и консервация на църквата в Ефрем и разкопки в м. Глухите камъни в мерата на с. Ефрем</w:t>
              <w:br/>
              <w:t>10.    Организиране на съвместни опознавателни и приятелски срещи на територията на двете съществуващи селища, за обсъждане и реализиране на общи стопански проекти за този регион.</w:t>
              <w:br/>
              <w:br/>
              <w:t>Чрез специализираното консултиране на тези най-общи проблеми, свързани с трите села, да се придобие най-после обективизирана, добронамерена и двустранно одобрена представа за цялостния исторически процес в региона, разположен на толкова значим и днес древен кръстопът между Адриатика и Изтока и Дунав и Егея. Да допринесе за икономическото и културното възраждане на регионите, да послужи за основа за развитие на културно-историческия туризъм. Да създаде нови приятелски връзки и контакти между разделени с десетилетия близки исторически, като битност и като съдба народи. Да спомогне за преодоляване на непростимата изостаналост и за икономически просперитет на региона</w:t>
              <w:br/>
              <w:br/>
              <w:t>Имаме информация, че вече се е работило по частични проекти на община Любимец, включваща екопътека и музей, инфраструктура. Нашият проект ще допълни и обогати и развие направеното досега. Работим като подизпълнители по подобен проект за Мелник (правим книгата). Имаме представа и за работата по подобни проекти на колеги от Суфли</w:t>
              <w:br/>
              <w:br/>
              <w:t>Въпросите ни са:</w:t>
              <w:br/>
              <w:t>1.   Допустимо ли е кандидатстване по проектите чрез нашата фирма като бенефициент или се налага учредяването на някаква форма на сдружение от наша и гръцка страна</w:t>
              <w:br/>
              <w:t>2.   Какви документи са необходими за да подготвим финансовата обосновка на проекта - същите ли са каквито са обявени в сайта ви</w:t>
              <w:br/>
              <w:t>3.   Посочете ни конкретно последния срак за подаване на документи (15 или 30 и 31 октомври 2008 г. - срещаме го различно), както и точния сайт, за да изтеглим пакета с формуляри за кандидатстване</w:t>
              <w:br/>
              <w:t>4.   Молим, за уточнение на стъпките за успешно кандидатстване по проекта и за съдействие от страна на дирекцията по еврофондовете към Министерството на регионалното развитие и благоустройството</w:t>
              <w:br/>
              <w:t>Предварително благодарим и очакваме скорошен отговор съобразно срока за подаване на документи, обявен във сайта (31 октомври 2008 г.)</w:t>
              <w:br/>
              <w:br/>
              <w:t xml:space="preserve">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деният въпрос не от компетенциите на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адължително ли е към искането за авансово плащане да се приложи копие от подписан договор на бенефициента в качеството му на възложител за инфраструктурен проект с изпълнител и означава ли, че ако няма подписан договор с изпълнител на проекта бенефициента няма право да подаде искане за авансово плащане. Сумата за авансовото плащане може ли да се използва за изплащане на възнаграждения на екипа, ангажиран с управлението на проекта,разходи за публичност /информационен плакат, брошури/, разходи за организация и управление и др. подобни.</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ъм искането за авансово плащане задължително следва да се приложи копие от сключен договор между бенефициента и изпълнител на СМР с включени в договора клаузи за авансово плащане.Сумата за авансово плащане може да се използва за покриване на отделни видове разходи по усмотрение на бенефициент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05:00Z</dcterms:created>
  <dc:creator>HristovI</dc:creator>
  <dc:description/>
  <cp:keywords/>
  <dc:language>en-US</dc:language>
  <cp:lastModifiedBy>HristovI</cp:lastModifiedBy>
  <dcterms:modified xsi:type="dcterms:W3CDTF">2008-09-10T08:11:00Z</dcterms:modified>
  <cp:revision>3</cp:revision>
  <dc:subject/>
  <dc:title/>
</cp:coreProperties>
</file>