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въпросът ми е по BG161PO001/1.4-02/2008 "Подкрепа за подобряване на градската среда"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та, която представляваме е от селски тип, без градски център. Спечелихме и Техническа помощ по ОПРР за подготовка за кандидатстване (проектиране) за пет се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ми е Възможно ли е по настоящата схема да прибавим към проектното предложение още няколко села от общинат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ностите, които желаем да се извършват са същите като предвидените в техническата помощ и общата стойност на проекта няма да надхвърля ограниченията по настоящата схе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предварително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, може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посочените в насоките за кандидатствуване допустими дейности се интересуваме към охранителни системи за наблюдение на общински места и др. дали за изработка на интегриран проект е допустимо и друг вид апаратура/оборудване с цел осигуряване сигурност на пътя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ПМС 121/31.05.2007г, УО не може да дава становища относно съответствие на проект или кандидат с условията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 въпрос по обявената покана по ОП Регионално развитие, приоритет 1  Устойчиво и интегрирано градско развит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иоритет 1.4 "Подобряване на физическата среда и превенция на риска" - предвиждаме изграждане на трайни инфраструктурни обек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градски паркове, които да бъдат финансирани чрез проект по тази мярка и чието предназначение съответства на целите на покан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ази връзка нашият въпрос е: може ли неправителствена организация да бъде координатор на проекта в партньорство с община, като последнат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и терените, необходими за изграждането на въпросните инфраструктурни обекти и да ги ползва след това 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 за Вашия компетентен отгово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допустими кандидати са само 86 общини в градските агломерационни ареал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колеги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 4.2.2.3. на Насоките за кандидатстване по Операция 1.4 „Подобряване на физическата среда и превенция на риска”, Схемата за „Подкрепа за подобряване на градската среда” в 4.2.2.3.2. се упоменава изрично допустимостта за финансиране на рехабилитация и реконструкция на улични мрежи. Следва ли да се приеме, че са допустими рехабилитацията и възстановяването на общински елементи на техническата инфраструктура (чл. 64 на ЗУТ), а именно транспортната техническа инфраструктура и съоръженията към нея (мостове, тунели, надлези, подлези, прелези) като част от уличната мрежа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Ви предварително за отговора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, мож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7:00Z</dcterms:created>
  <dc:creator>HristovI</dc:creator>
  <dc:description/>
  <cp:keywords/>
  <dc:language>en-US</dc:language>
  <cp:lastModifiedBy>BonchevaS</cp:lastModifiedBy>
  <dcterms:modified xsi:type="dcterms:W3CDTF">2008-09-18T14:27:00Z</dcterms:modified>
  <cp:revision>4</cp:revision>
  <dc:subject/>
  <dc:title/>
</cp:coreProperties>
</file>