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ЕРСТВО НА РЕГИОНАЛНОТО РАЗВИТИЕ И БЛАГОУСТРОЙСТВОТО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А ДИРЕКЦИЯ „ПРОГРАМИРАНЕ НА РЕГИОНАЛНОТО РАЗВИТИЕ”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„ИЗПЪЛНЕНИЕ НА ПРОГРАМНИТЕ ПРИОРИТЕТИ”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носно: Въпроси във връзка с подготовка на проектопредложения по Приоритетна ос 3: «Устойчиво развитие на туризма», Oперация 3.3: «Национален туристически маркетинг»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ема за безвъзмездна финансова помощ: BG161PO001/3.3-01/2008 ”Подкрепа за ефективен национален маркетинг на туристическия продукт и подобряване на информационното обслужване”, Конкретен бенефициент:Държавна агенция по туризъм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а линия: BG 161PO 001/3.3-01/2008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с: 987 74 50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ДАМИ И ГОСПОДА,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В изпълнение на процедурата за задаване на въпроси във връзка с подготовка на проектопредложения по Схема за безвъзмездна финансова помощ: BG161PO001/3.3-01/2008 ”Подкрепа за ефективен национален маркетинг на туристическия продукт и подобряване на информационното обслужване” с конкретен бенефициент Държавна агенция по туризъм (Бюджетна линия: BG 161PO 001/3.3-01/2008) се обръщаме към Вас със следните въпроси: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   Допустими ли са по проектите, разходи за изготвяне на тръжна документация за услуги и доставки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   Необходимо ли е да се съгласува с Договарящият орган тръжната документация за възлагане на отделните процедури по ЗОП преди тяхното обявяване и ако това е необходимо, какви са сроковете за одобрение от страна на Договарящия орган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   Допустимо ли е възстановяването на разходи извършени преди сключване на договора за финансиране и какъв реда за това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    Допустими ли са по проектите, разходи за преводачески услуги, свързани с изпълнението на дейностите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    Възможно ли е да се предвидят разходи за закупуване на печатни издания и литература свързани с проектите 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    Допустими ли са разходи за командировки в чужбина на екипа по проекта и други служители на ДАТ, за участие в дейности свързани с изпълнението на проекта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    Възможно ли е към документите на проектите да не бъдат прилагани дипломи на сертифицирани одитори, а след сключване на договора за финансиране, да бъде проведена процедура по ЗОП за възлагане на одит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важение,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Да, допустими са. 2.Да, необходимо е. Договарящия орган ще осъществява предварителен контрол на тръжната документация по отделните процедури и по преценка ще участва с наблюдатели в процеса на оценка на постъпилите оферти.3.Допустимостта на разходите по ОПРР се определя от ПМС 62 и ПМС 245 от 01.01.2007 г. до 31.12.2015 г. 4.Да, допустими са.5.Да, възможно е.6.Допустими са единствено разходите за командировки на екипа работещ по проекта, при условие че е спазена приложимата нормативна уредба. 7.Да, възможно 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1:00Z</dcterms:created>
  <dc:creator>HristovI</dc:creator>
  <dc:description/>
  <cp:keywords/>
  <dc:language>en-US</dc:language>
  <cp:lastModifiedBy>BonchevaS</cp:lastModifiedBy>
  <dcterms:modified xsi:type="dcterms:W3CDTF">2008-09-18T14:28:00Z</dcterms:modified>
  <cp:revision>5</cp:revision>
  <dc:subject/>
  <dc:title/>
</cp:coreProperties>
</file>