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чита ли се като допустим разход възнаграждение за външен консултант (от страна-членка на ЕС), ако той предоставя консултантски услуги по проект в рамките на Подприоритет 4.2 "Междурегионално сътрудничество"? Ако да, трябва ли за неговия избор да се следват процедурите на действащото българско законодателство (НВМОП/ЗОП)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благодаря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 допустим е. При избора му следва да се спазва ЗОП и НВМОП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а дейностите по операция 4.2 "Междурегионално сътрудничество" е задължително да се включи поне 1 ЕС партньор. Съгласно Насоките за кандидатстване "чуждестранните партньори трябва да участват в подготовката и изпълнението на проекта....". Съгласно същите Насоки  " УО на ОПРР може да предостави финансиране само на българските партньори по проекта....Само водещият партньор (от България) може да възлага договори на изпълнители по дейности, свързани с проекта... "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ми към Вас е следният: ЕС партньорът естествено не е изпълнител по проекта, как тогава ще стане разплащането за извършените от него дейности 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арящият орган може да предостави финансиране само на българските партньори по проек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 по схема BG161PO001/4.2-01/2008 "Подкрепа за междурегионално сътрудничество и обмен на най-добри практики"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декларациите по чл. 14, ал. 2, т. 6 от ПМС № 121/31.05.2007 г. и   по чл. 10, ал. 1 и 4 от   Постановление №121/31.05.2007 г.  на Министерския съвет и по чл. 13, ал. 2 от Регламент на Съвета № 1828/2007 г. във връзка с чл. 60 от Регламент на Съвета № 1083/2006 г., които следва да се попълват от кандидатстващите неправителствени организации: Трябва ли да се попълват освен от представляващия неправителствената организация и от всички членове на управителния съвет на организацията, както е пояснено на самата декларация? Не беше ли опростена процедурата със законодателни промени през април т.г.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ациите по чл.10 се представят от лицата, които са овластени да представляват кандидата и са вписани в регистъра на юридическите лица с нестопанска цел или са определени като такива в учередителния акт, когато тези обстоятелства не подлежат на впис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 въпроси по ОП "Регионално развитие", Приоритетна ос 4: "Местно развитие и сътрудничество", Операция 4.2: "Междурегионално сътрудничество"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лед сключване на договор и получаване на авансово плащане,след неговото израдходване трябва ли да се представи задължително междинен технически доклад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а ли допустим брои на междинните технически отчети и междинни плащания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Авансовите средства не е необходимо да бъдатат отчитани с междинен финансов отчет. Те се използват като оборотни средства и  се приспадат от балансовото плащане след приключването на проекта. 2. Бенефициентът може да изисква ежемесечно възстановяване на средства като за целта се представят междинни технически доклади и финансови отчет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ejte, bihme iskali da zadadem slednite vaprosi po pokana za predlojenia po prioritetna os 4, operacia 4.2, BG 161PO001/4.2-01/20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oi kodove saglasno kategorizacia na intervenciata trjabva da se posochat po  prioritetna tema "Nasarchavane i razrabotvane na modeli za mejduobshtinsko satrudnichestvo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kak trjabva da bade predstavena deklaraciata za partnjorstvo, podpisana ot chujdestrannia partnjor - na chujd ezik, pridrujena ot legaliziran prevod ili na bulgrski ez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godarja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ледва да се впише код "81". 2. Декларацията за партньорство на чуждестранните партньори трябва да бъде представена с легализиран превод на български език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ябва ли съответната Община възложител по проекта, да представи решение за кандидатстване от Общинския съве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 трябв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г-жо/г-н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конкурса, обявен по ОП РР, бюджетна линия BG161PO 001/4.2-01/2008 бих искал да разбера по какъв начин се финансира дейността на чуждестранния партньор/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ността на чуждестрания партньор не се финансира от УО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8-09-18T14:29:00Z</dcterms:modified>
  <cp:revision>5</cp:revision>
  <dc:subject/>
  <dc:title/>
</cp:coreProperties>
</file>