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следния въпрос по допустимостта на кандидатите по Оперативна програма Регионално развитие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част от операциите като допустими кандидати са споменати неправителствени организации. По смисъла на кой закон или по какви критерии се определя коя организация е НПО и къде в програмата са посочени критериите, според които дадена организация се приема за НПО по правилата на програм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нето на една организация като НПО се извършва съгласно приложимата нормативна база в РБългария. Допустимите бенефициенти по ОПРР детайлно са описани към всяка една операция от програма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04.09.2008 г. Ви изпратихме един въпрос за исканията за авансово плащане, но към момента няма публикуван отговор на http://bgregio.eu/. Кога евентуално ще получим отговор на нашия въпрос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въпроса е отговорен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6:00Z</dcterms:created>
  <dc:creator>HristovI</dc:creator>
  <dc:description/>
  <cp:keywords/>
  <dc:language>en-US</dc:language>
  <cp:lastModifiedBy>BonchevaS</cp:lastModifiedBy>
  <dcterms:modified xsi:type="dcterms:W3CDTF">2008-09-18T14:04:00Z</dcterms:modified>
  <cp:revision>3</cp:revision>
  <dc:subject/>
  <dc:title/>
</cp:coreProperties>
</file>