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 колеги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ъщам се към Вас със следния конкретен въпрос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ите разходи за подготовката на проекто-предложението само с договор ли се доказват или е необходима и фактура за тяхния размер, както и обосновка за избора? Самия избор на консултант е направен по реда НВМОП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ид процедурата по оценката на проекто-предложението периода от издаването на фактура и реалното и плащане след получаването на авансовите средства от общината отнема няколко месец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АРЯЩИЯТ ОРГАН прави междинни и окончателни плащания на базата на реално извършени и платени разходи и след представяне на фактури или срещу счетоводни документи с еквивалентна доказателствена стойност съгласно българското законодателств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въпросът ми е по BG161PO001/1.4-02/2008 "Подкрепа за подобряване на градската среда"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та, която представляваме спечелихме Техническа помощ по ОПРР за подготовка за кандидатстване (проектиран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ческата помощ поема ли и подготовката за кандидатстване в част – попълване на апликационната форма и изготвяне на бюджет на проект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ни е следствие от тълкуването на същността на Техническата помощ т.е. подкрепа за проектна готовност (проектиране), а не консултантски услуг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предварит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. Съгласно Техническото задание консултантът следва да изработи проектното предложение във вида изискуем за кандидатстване съгласно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оян разработва интегриран проект за подобряване на физическата и жизнена среда на град Троян, с който проект кандидатства за предоставяне на безвъзмездна финансова помощ по ОП "Регионално развитие" 2007-2013 г, Приоритетна ос 1: "Устойчиво и интегрирано градско развитие", Операция 1.4: "Подобряване на физическата среда и превенция на риска" по схема за безвъзмездна помощ BG161PO001/1.4-02/2008 "Подкрепа за подобряване на градската среда". Проектът предвижда различни взаимосвързани дейности, включително рехабилитация и реконструкция на улични мрежи и изграждане, реконструкция и рехабилитация на пешеходни алеи. В процеса на подготовката се установи, че територията, предмет на проекта, обхваща част от неприложена улична регулация, както и пешеходни алеи, находящи се в урбанизираната територия на община Троян. С оглед на гореизложеното, моля да ни пресотавите писмен официален отговорна следния въпрос: Допустими ли са за финансиране по посочената по-горе схема за безвъзмездна финансова помощ: (1) улични мрежи, за които уличната регулацията не е приложена) (2) пешеходни алеи, попадащи в урбанизираната територия на гр. Троян, но извън регулационния план на града (извън строителните граници)? Предварително благодарим за оказаното съдеяств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не са допустими 2. Не не са допустими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8-10-03T11:28:00Z</dcterms:modified>
  <cp:revision>6</cp:revision>
  <dc:subject/>
  <dc:title/>
</cp:coreProperties>
</file>