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обър ден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иша Ви относно стартирала процедура по 3.1 по ОП Регионално развитие. В насоките е указано , че конкретен бенифициент е Министерството на културата. Това означава ли , че ние като община не можем да кандидатстваме? Четейки програмата в приоритета по принцип е записано , че ние сме избираеми като потенциални кандидати. Или за да кандидатстваме трябва да бъде съвместно с Министерството на културата?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Бих Ви била благодарна ако пояснит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куваната покана която цитирате е отправена към конкретния бенефициент Министерство на културата и единствено той е допустим кандидат. Общината ще има възможност за кандидатстване по друга Схема за подкрепа на туристически атракци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0:00Z</dcterms:created>
  <dc:creator>HristovI</dc:creator>
  <dc:description/>
  <cp:keywords/>
  <dc:language>en-US</dc:language>
  <cp:lastModifiedBy>BonchevaS</cp:lastModifiedBy>
  <dcterms:modified xsi:type="dcterms:W3CDTF">2008-10-03T11:30:00Z</dcterms:modified>
  <cp:revision>4</cp:revision>
  <dc:subject/>
  <dc:title/>
</cp:coreProperties>
</file>