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 колег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ръщам се към Вас със следните въпроси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 чуждестранния партньор /община/ 1.избираеми ли са разходи за координатор /финансирането да бъде по настоящата схема/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анализи за нуждите на проекта извършени на територията на общината-партньор в чужбина  за нуждите на проекта от чуждестранната община могат ли да бъдат финансирани изцяло по натоящата схем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статута на община във Великобритания приемате ли за достатъчен от техния еквивалент на Държавен вестник ? Предвид факта, че някой общини са създадени преди векове, малко трудно е представянето на статута им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и разходи са 2. Да, моля имайте в пред че възлгането на този вид услуга следва да бъде осъществено от кандидата. 3. Съгласно Насоките за кандидатстване се изисква документ удостоверяващ статута на партньор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Ще Ви бъдем благодарни да ни отговорите на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  При планиране на разходи за посещение на представители на партньора от чужбина в България кой нормативен документ се прилага - Per diem allowances на ЕС или други правил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  Допустими ли са разходите за консултации по управлението на проек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  Възможно ли е собствеността върху някои от резултатите от проекта да бъде към трети лица с оглед мултиплициран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планирането на посещение, разходът следва да се планира като външна услуга- бюджетен раздел 2 и чието изпълнение следва да се възложи от кандидата при спазване на приложимото българско законодателство. 2. Не не са допустими 3. Не собствеността следва да разпредели между кандидата и партньор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!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ъв връзка с отворената грантова схема за предоставяне на безвъзмездна финансова помощ BG161PO001/4.2-01/2008 "Подкрепа за междурегионално сътрудничество и обмен на добри практики" в рамките на Операция 4.2 "Междурегионално сътрудничество" на ОПРР, имаме две конкретни запитвания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Допустимо ли е участието на представител на чуждестранния партньор в екипа за управление на проекта и може ли той да получава възнаграждение в това си качество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Допустим разход ли е по тази схема изготвянето на ПУП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варително благодаря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допустим разход е. 2. Не не е допустим разход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одаване на проектопредложения по схема по приоритетна ос 4 ”Местно развитие и сътрудничество”, операция 4.2. „Междурегионално сътрудничество” имам два въпроса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огато кандидат е асоциация на местни власти (членовете са общини), необходимо ли е да има партньор общин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огато чуждестранния партньор е асоциация на местни власти (членовете са общини), необходимо ли е да има и партньор община от страна на ЕС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варително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необходимо е. 2. Да необходимо е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7:00Z</dcterms:created>
  <dc:creator>HristovI</dc:creator>
  <dc:description/>
  <cp:keywords/>
  <dc:language>en-US</dc:language>
  <cp:lastModifiedBy>BonchevaS</cp:lastModifiedBy>
  <dcterms:modified xsi:type="dcterms:W3CDTF">2008-10-03T11:11:00Z</dcterms:modified>
  <cp:revision>6</cp:revision>
  <dc:subject/>
  <dc:title/>
</cp:coreProperties>
</file>