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дравейте колег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мам следните няколко въпроса,  на които се отнасят до Приоритетна ос 1: „Устойчиво и интегрирано градско развитие”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ерация 1.1: „Социална инфраструктура”, Схема за предоставяне на безвъзмездна финансова помощ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. Социална инфраструктура и се надявам до получа коректен и изчерпателен отговор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ихте ли разтълкували следната част от т.4.1.2.3, Компонент 2. Социална инфраструктура, страница 18 от Насоките за кандидатстване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„……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градите, обект на ремонт/реконструкция/ обновяване, трябва да са държавна или общинска собственост, или собственост на юридически лица с нестопанска цел регистрирани в обществена полза. Когато помещенията не са собственост на кандидата или на неговия партньор, кандидатът трябва да сключи договор за наем със срок, не по-малък от осем години, или да предостави нотариален акт за учредяване на право на ползване на недвижимия имот, в който са разположени помещенията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смисъл кои собствености са обект на проектни интервенции? Когато сградите и помещенията в тях не са собственост на НПО(допустим кандидат) или неин партньор, каква собственост могат да бъдат? Ясно е как следва да бъдат уредени вещните права между т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Във въпросите и отговорите е споменато, че допустим кандидат са читалищата и предмет на интервенции могат да бъдат сгради тяхна собственост.Знаете, че читалищата се създават със специален закон и моля, разяснете като кава тълкувате собствеността и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В тази връзка собственост на кооперация (сграда), предоставена за ползване на НПО за срок от 10 години, с ясно записана клауза в договора, че сградата се предоставя на организацията за развиване на конкретна дейност- предоставяне на социална услуга и няма да бъде променяно предназначението й, може ли да бъде обект на проектни интервенции по Приоритетна ос 1: „Устойчиво и интегрирано градско развитие”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ерация 1.1: „Социална инфраструктура”, Схема за предоставяне на безвъзмездна финансова помощ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. Социална инфраструктура? Кандидат е НПО и има сключен договор между нея и кооперацията, вписн в съд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 Насоките за кандидатстване ясно е посочено, че сградите, обект на ремонт/рекострукция/обновяване, трябва да са държавна или общинска собственост, или собственост на юридически лица с нестопанска цел регистрирани в обществена полза. Т.е. по Компонент 2 са допустими интервенции само върху сгради държавна, общинска и собственост на юридически лица с нестопанска цел регистрирани в обществена полза. 2. Собствеността на върху сгради обект на интервенции по Компонент 3, в частност на читалищата  е собствеността на юридическите лица регистрирани съгласно Закона за читалищата. 3. Кооперацията е сдружение на физически лица с променлив капитал и с променлив брой членове, които чрез взаимопомощ и сътрудничество осъществяват търговска дейност за задоволяване на техни икономически, социални и културни интереси. Кооперацията е юридическо лице, което се вписва в търговския регистър.В тази връзка интервенции върху обекти собственост на кооперации са недопустими за финансиране по Схемата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Част от Бюрата по труда на Агенция по заетостта се помещават в сгради държавна или общинска собственост. Съгласно изискванията за кандидатстване е необходимо да представим договор за наем за 10 годишен срок. Когато сградата е публична държавна или публична общинска собственост по ЗДС, съответно Закона за общинската собственост, срокът за отдаване под наем е до 5 години. Въпросът ни е допустимо ли е в този случай да представим договор за наем за 5 годишен срок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дно от изискванията е да се представят всички проектни фишове с пълната информация, описани в рамковата инвестиционна програма при кандидатстването. Допустимо ли е представянето на част от посочените в рамковата програма проектни фишове придружени със съответната документация, а на по- късен етап и останалите фишов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Допустимо ли е да се кандидатства по ОПРР, когато сградата е предоставена под наем за неопределен срок със съответния документ?    4. Задължително ли е да бъде приложена информация за сертифициран одитор за всеки отделен проектен фиш? Предвид обстоятелството, че с последните изменения на ПМС 121, представянето на такава информация не е нормативно задължителна, а е по преценка на управляващия орган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о е. 2. Да допустимо е, но кандидатът следва да има впредвид, че в Средносрочната рамкова инвестиционна програма следва да се опишат всички проектни фишове.3. Да допустимо е. 4.Да задължител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вет от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просът ни е по схема 1.1-1 Компонент 3.Култур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жем ли да кандидатстваме с проект "Преустройство на Ритуална зала в Културен център и библиотека".Сградата е недоизградена,не е била пускана в експлоатация и има елементи на ново строителаство.Проектът включва елементи на всички основни дейности,намира се в центъра на града и ще обслужва всички населени места в общината.В насоките /стр.9/е записано,че ще се насърчи възстановяване на изоставени обекти в градове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я за вниманиет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детайлно са описани в Наси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9933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Въпроси във връзка с подготовката на проектни фишове по Оперативна програма „Регионално развитие” в рамките на схема за предоставяне на безвъзмездна финансова помощ BG161PO001/1.1-04/2008:„Подкрепа за осигуряване на подходяща и ефективна инфраструктура на бюрата по труда, допринасяща за развитието на устойчиви градски ареали”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си на конкретен бенефициент по ОП „Регионално развитие” Агенция по заетостта (АЗ) е в процес на подготовка на Средносрочна рамкова инвестиционна програма и проектни фишове към нея за участие в процедура на директно предоставяне на безвъзмездна финансова помощ по Приоритетна ос 1: „Устойчиво и интегрирано градско развитие”, операция 1.1: „Социална инфраструктура”.След обстоен анализ на изискуемата от Управляващия орган на оперативната програма документация за участие в горепосочената схема за предоставяне на безвъзмездна финансова помощ, бих искал да отправя към Вас следните въпроси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 Изискванията за кандидатстване и като критерий за административно съответствие на проектния фиш е поставено изискване към пакета документи за кандидатстване да бъде приложена: а) декларация/решение от страна на собственика на сградите, предложени за интервенция, с което се декларира, че предназначението на сградата/помещенията, обект на интервенции по проекта, няма да бъде променяно за период не по-малък от 5 години след приключване на дейностите по проекта, както и б) решение за кандидатстване с проекта по настоящата схема за безвъзмездна финансова помощ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рата по труда, които ще бъдат предложени от АЗ като обект на интервенция по настоящата схема за безвъзмездна помощ, се помещават в сгради, които в различните случаи са държавна или общинска собственост (както публична, така и частна). В този смисъл, бихте ли уточнили от кого следва да изхожда декларацията/ решението, когато сградите са съответно държавна или общинска собственост? Следва ли под този критерий за оценка да се разбира, че за сградите-общинска собственост се представя Решение на Общинския съвет, а за сградите-държавна собственост – декларация от областния управител? Достатъчно ли е за сгради-общинска собственост кметът на съответната община да декларира, че няма да се променя предназначението на сградата, обект на интервенцията или е задължително да бъде представено Решение на Общинския съвет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кого следва да изхожда Решението за кандидатстване с проекта по схемата за безвъзмездна финансова помощ? Необходимо ли е изрично Решение относно съгласието за кандидатстване в процедурата на директно предоставяне на безвъзмездна финансова помощ на ниво проектен фиш, при положение, че конкретен бенефициент е АЗ, която изразява волята си участие в процедурата чрез попълването и представянето на Средносрочната рамкова инвестиционна програма? Ако е задължително прилагането на изрично Решение към всеки проектен фиш, бихте ли предоставили образец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Допустимите дейности за финансиране следва да бъдат извършени в сградите/помещенията, в които са ситуирани дирекциите „Бюро по труда” към АЗ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Устройствения правилник на АЗ дирекциите „Бюро по труда” са териториални поделения към Главна дирекция „Услуги по заетостта” и към тях, при необходимост, могат да се откриват нови административни звена – филиали. В този смисъл допустимо ли е филиал в рамките на определена дирекция „Бюро по труда” да бъде включен в проектния фиш, при условие, че попада в териториалния обхват на градските ареали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Съгласно критериите за оценка на административното съответствие на проектните фишове, за сградите, в които се помещават дирекциите „Бюро по труда” се изисква представянето на заверено копие от договора за наем (ако е приложимо) за период, не по-малък от 10 години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повечето случаи, използваните от териториалните дирекции „Бюро по труда”, имоти публична или частна държавна/общинска собственост са предоставени за безвъзмездно управление на Министерството на труда и социалната политика или на Агенцията по заетостта, което не предполага сключването на договор за наем, а на договор за безвъзмездно предоставяне за управление на недвижим имот държавна или общинска собственост. В тази връзка, моля за вашето становище относно документът, който следва да бъде представен. Следва ли да бъде прилагано изискването за договорите за наем и по отношение на договорите за безвъзмездно предоставяне за управление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Достатъчно ли е представянето на схема/архитектурен план само на помещенията, обект на интервенция или е необходимо представянето на схема/архитектурен план и на цялата сграда (сгради), в която се намират помещенията? Необходимо ли е схемата/архитектурният план да е подпечатан от архитект с пълна проектантска правоспособност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ак следва да бъде тълкуван записът в изискванията за кандидатстване, че допустима дейност за финансиране е извършването на одити за енергопотребление на сградите/помещенията, в които са ситуирани Дирекциите „Бюро по труда” към Агенцията по заетостта предвид обстоятелството, че съгласно чл. 17, ал. 1 от  Закона за енергийната ефективност и чл. 5, т. 2 от Наредба № РД-16-294 от 1 април 2008 г. за обследване за енергийна ефективност на задължително обследване за енергийна ефективност подлежат самостоятелно обособени сгради – държавна или общинска собственост, в експлоатация, с разгъната застроена площ над 1000 кв. м.? Съгласно действащата нормативна уредба не е допустимо извършване на обследване за енергийна ефективност на отделни части от сгради, включително на отделни помещения. В тази връзка и предвид обстоятелството, че в преобладаващия брой случаи Дирекциите „Бюро по труда” ползват части от сгради (цели етажи или отделни помещения), ще бъде ли допустима дейност обследването за енергийна ефективност на целите сгради и ще бъде ли възстановим разходът за извършването му? Моля също така за вашето становище относно допустимостта за възстановяване на разходи за внедряване на мерки за енергийна ефективност в помещенията, в които са ситуирани Дирекциите „Бюро по труда”, без преди внедряването им да е извършено обследване за енергийна ефективност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По какъв ред и въз основа на какви критерии следва да бъдат избирани ръководителите на Средносрочната рамкова инвестиционна програма и на отделните проекти, както и екипа, пряко ангажиран с тяхната организация и управление. Допустимо ли е възлагането на организацията и управлението на отделни проекти към Средносрочната рамкова инвестиционна програма на външни консултанти и възстановими ли са разходите за това. В случай, че е допустимо необходимо ли е представянето на данни за тези лица, предвид обстоятелството, че определянето им би следвало да стане при спазване на ЗОП/ НВМОП след одобряване на Средносрочната рамкова инвестиционна програма и на отделните проекти към нея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7.  В критериите за допустимост на проектния фиш е заложено изискване за обосновка на съответствието на рамковата инвестиционна програма с хоризонталните политики на ЕО. Това съответствие ще бъде посочено и подробно разгледано при разработването на Средносрочната рамкова инвестиционна програма. Що се отнася до отделните проектни фишове – не следва ли съответствието с хоризонталните политики на ЕС да се търси на ниво проектен фиш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оглед навременната и прецизна подготовка на проектните фишове и Средносрочната рамкова инвестиционна програма, моля за Вашето компетентно становище по така поставените въпроси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екларациите, съответно и решенията следва да се представят от собственика на сградите/помещенията обект на интервенции, т.е. от Областните управители и от общинските съвети. УО не изисва представянето на декларациите и решенията по определен образец, т.е те са в свободен текст, чрез който следва да се декларират изискуемите от УО условия. 2.Да допустимо е.3.Договора за безвъзмездно предоставяне за управление на недвижим имот държавна или общинска собственост е допустим документ за покриване на изискванията за административно съотвествие. 4. Кандидатът следва да представи схема/архитектурен план  а цялата сграда (сгради), като в нея посочи по разбираем начин - помещенията обект на интервенции. Схемата/архитектурният план следва да бъдат заверени от лице с проектантска правоспособност. 5.За допустими разходи ще бъдат признати само разходите за частта от сградата/помещенията обект на интервенции по проектното предложение. 6.Ръководителите на Средносрочната рамкова инвестиционна програма и на отделните проекти, както и екипа, пряко ангажиран с тяхната организация и управление следва да бъдат физически лица и в тази връзка ЗОП и НВМОП нямат приложение. Ръководителите на Средносрочната рамкова инвестиционна програма и на отделните проекти следва да притежават опит в изпълнението на сходни проекти.7. В критериийте за допустмост на проектния фиш - позиция 8 е допусната техническа грешка, текстът следва да се чете:" Съответствие на проекния фиш с хоризонталните политики на ЕО (насърчава се равнопоставеността и социалното включване, устойчивото развитие и опазването на околната среда създава се добавена стойност, използват се иновативни подходи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7:00Z</dcterms:created>
  <dc:creator>HristovI</dc:creator>
  <dc:description/>
  <cp:keywords/>
  <dc:language>en-US</dc:language>
  <cp:lastModifiedBy>BonchevaS</cp:lastModifiedBy>
  <dcterms:modified xsi:type="dcterms:W3CDTF">2008-10-07T14:50:00Z</dcterms:modified>
  <cp:revision>10</cp:revision>
  <dc:subject/>
  <dc:title/>
</cp:coreProperties>
</file>