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щина Карнобат има одобрен проект по мярка BG 161 PO 001/2.1.-02/2007„Подкрепа за устойчиво и интегрирано местно развитие чрез рехабилитация и реконструкция на общинска пътна мрежа”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ъпросът ни е следният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двидения за реконструкция общински път е между две населени места и преминава през трето. Отсечката от 420 е в регулацията на населеното място. Общината има намерение да финансира със собствени средства реконструкцията на участъка, но тези средства не са включени в одобрения бюджет на проекта като недопустими разходи. При провеждане на процедура по ЗОП за избор на фирма изпълнител на строителство на пътя, може ли в процедурата да се обособят две позиции – една за пътя включен в проекта и втора за участъка от пътя в регулацията на населеното място, който ще бъде финансиран от общината. Мотивите ни за това са, че в противен случай може да се стигне до разделяне обекта на обществената поръчка, което е нарушение на императивната норма - чл. 15, ал. 6 от ЗОП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лагодаря предварително за отговора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, може да се проведе процедура за обществена поръчка с обособени позиции за участъка в регулация на населеното място и за участъците извън регулация на населено място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57:00Z</dcterms:created>
  <dc:creator>HristovI</dc:creator>
  <dc:description/>
  <cp:keywords/>
  <dc:language>en-US</dc:language>
  <cp:lastModifiedBy>BonchevaS</cp:lastModifiedBy>
  <dcterms:modified xsi:type="dcterms:W3CDTF">2008-10-07T14:12:00Z</dcterms:modified>
  <cp:revision>8</cp:revision>
  <dc:subject/>
  <dc:title/>
</cp:coreProperties>
</file>