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вет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носно Операция 3.1 от ОПР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Във връзка подобряване на предлаганите туристически атракции, какво точно се има впредвид оборудване по настоящята операция? Допустимо ли е закупуването на специфично оборудване (напр: велосипеди, планери, екипировка и др.)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та на оборудване следва да съответства на предвидените по проектния фиш дейности, като оборудването следва да е и необходимо за изпълнение на дейностите по проектен фиш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93366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993366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просите ми са относно Операция 3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акво се има впредвид при "Разработване на атракции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Kакво включва oборудването (примери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Ако може да дадете примери за спортни съоръж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драви,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Разработването на атракции в контекста на схемата включва дейности като: - Подобряване на паметници на културата с национално и световно значение - възстановяване, консервация, опазване, реставрация, експониране, оборудване, въвеждане на техники и програми за интерпретация и анимация и д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добряване на съпътстващата туристическа инфраструктура, необходима за нуждите на паметниците на културата като указателни табели, посетителски информационни центрове, детски площадки и съоражения за отдих, негенериращи печалба, паркинги, тротоари, зелени площи, обществени тоалетни, осветление, малки съоръжения за събиране на отпадъци, съоръжения за подобряване достъпа на лица с увреждания и за улеснение на възрастни посетител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Изграждане на допълваща дребномащабна техническа инфраструктура в района на паметниците на културата, като път за достъп, комунални услуги и удобства за посетителите, осигуряваща интегрирано развитие на туристическите продукти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Допълващи дребномащабни неинфраструктурни дейности, имащи пряко отношение към подкрепяните паметници на културата (организиране на събития, маркетинг, реклама и дейности, свързани с промоцията и публичността на проектите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учение на персонала за работа със съоръженията към паметниците на културата, обект на подкрепа. 2. На въпроса е отговорено 3. В контекста на схемата спортни съоражения не се финансира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57:00Z</dcterms:created>
  <dc:creator>HristovI</dc:creator>
  <dc:description/>
  <cp:keywords/>
  <dc:language>en-US</dc:language>
  <cp:lastModifiedBy>BonchevaS</cp:lastModifiedBy>
  <dcterms:modified xsi:type="dcterms:W3CDTF">2008-10-07T14:00:00Z</dcterms:modified>
  <cp:revision>7</cp:revision>
  <dc:subject/>
  <dc:title/>
</cp:coreProperties>
</file>