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В насоките за кандидатстване е посочено, че рехабилитация и реконструкция на улични мрежи ще се финансира при напълно изградени и/ или реконструирани мрежи на подземната техническа инфраструктура. Това условие приложимо ли е при изграждането на подземната техническа инфраструктура /електро - и ВиК мрежи/ в  зони за обществен отдих например  при създаването на нови паркове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Възможно ли е включването в бюджета на проекта на  разходите по проектирането и  изграждането на подземната техническа инфраструктура / електро и ВиК мрежи/ при изграждането на нови паркове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аквам Вашия отговор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. Изискването се отнася само до дейности свързани с рехабилитация/реконструкция на улични мрежи. 2. Да възможно 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8-10-15T15:11:00Z</dcterms:modified>
  <cp:revision>8</cp:revision>
  <dc:subject/>
  <dc:title/>
</cp:coreProperties>
</file>