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кандидатстване по приоритетна ос 4 с проект по Схема за предоставяне на безвъзмездна финансова помощ BG161PO001/4.1-02/2008 "Подкрепа за изграждане и укрепване на дребномащабна инфраструктура за предотвратяване на свлачища", моля да отговорите може ли в един проект да бъдат посочени две дейности от допустимите посочени в Схемата, например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нфраструктурни мерки и изграждане на нови съоръжения за заздравяване и конструктивно укрепяване на свлачището, включващи преоткосиране, повърхностно отводняване и дълбочинно отводняване на анкерни, пилотни и пилотно-анкерни конструкции, дренажни системи, канавки и шахти, подпорни стени, анкерирани стени, шлицовани стени и др.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зграждане на защитни съоръжения при срутища – укрепване на активната част от срутището, покриване с метални (телени) мрежи, предпазни канавки, уловителни мрежи, уловителни стени, предпазни насипи, защитни навеси и др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възможно е, цитираните от Вас две дейности да са част от едно проектно предложени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8-10-15T15:13:00Z</dcterms:modified>
  <cp:revision>8</cp:revision>
  <dc:subject/>
  <dc:title/>
</cp:coreProperties>
</file>