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КОЛЕГИ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ли чуждестранен партньор -НПО да попълва Приложение В3 и В4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, не е необходимо. Цитираните приложения се отнасят само за българските партньори НП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просът ни е относно документите, които трябва да представи община -партньор от ЕС. Освен исканото "писмено доказателство, удостоверяващо статута на организацията - Съдебно решение/Устав или учредителен акт, доказващи актуалното правно състояние и типа на  организацията- заверен превод на български език" и подписана декларация за партньорство изискват ли се и други документи?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, не се изисква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ажеми колег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 Насоките за кандидатстване по тази бюджетна линия сте упоменали какви подкрепящи документи следва да предоставят НПО-тата ако са кандидати по операция 4.2. Какви са тези документи, в случай, че кандидатстват общини и областни администраци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ите документи детайлно са изброени в Насоките за кандидастване към т. 5.5.4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проси по операция 4.2."Междурегионално сътрудничество"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акво да се разбира под "легализиран превод" и какво под "заверен превод" на български език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В насоките за кандидатстване 5.5.4. Списък на документите за кандидатстване, Подкрепящи документи, удостоверяващи статута на чуждестранните партньори е записано : "Писмено доказателство, удостоверяващо статута на организацията - съдебно решение/устав или учредителен акт, доказващ актуалното правно състояние и типа на организация." Това изискване касае чуждестранни юридически лица с нестопанска цел като допустими партньор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искват ли се подкрепящ документ за чуждестранен партньор - местна и/или регионална власт и ако да какви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лагодарим Ви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"Легализираният превод" е заверен превод върху който има заверки и таксови марки от отдел "Консулски отношения" към МВнР, както и на всички държавни институции и чужди дипломатически и консулски представителства, предвидени от законите в зависимост от вида документ. "Заверен превод" е превод, който се състои от оригинала на документа и неговия превод, разпечатан върху официална бланка на фирмата, подписан от заклет преводач, който писменно е декларирал верността на превода, и подпечатан с печата на преводаческата фирма. 2. На въпроса е отговоре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в връзка с отворената схема за предоставяне на безвъзмездна финансова помощ, Бюджетна линия  BG161PO001/4.2-01/2008 "Подкрепа за междурегионално сътрудничество и обмен на добри практики" в рамките на Операция 4.2 "Междурегионално сътрудничество" на ОПРР, се обръщам с молба към Вас за повече информация по следните въпрос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Вече е зададен въпрос «Допустими ли са разходите за подготовката на проектното предложение?» и даденият отговор от Вас е «Да, допустими са.» . Моля, за уточнение: Тези разходи са предварително направени, преди одобряване и стартиране изпълнението на проекта. В тази връзка, въпросът ми е: Към кое бюджетно перо се отнасят т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При планиране на дейност, свързана с посещение на представители на водещата организация-кандидат от България в чужбина (страната от ЕС, откъдето е чуждестранния партньор), командировачните разходи по тази дейност (самолетни билети, дневни, нощувки, градски транспорт) признават ли се, тъй като ще бъдат направени в чужбина, а не в България и ако да, към кое бюджетно перо се отнасят т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зходите се описват в бюджетно перо "Разходи за услуги", като "Разходи за други услуги". 2. На въпроса е отговоре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лагодарим за отговорите, които сте публикували до този момент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лим за отговор на следния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ко НПО от друга европейска държава също е партньор по проекта, необходимо ли е членовете на управителния съвет на тази организация да подписват декларации В1 и В3 и ако да, изисква ли се отново легализация на превод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, не е необходимо. Цитираните приложения се отнасят само за българските партньори НП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tavitel sym na chuzhdestranna organizacia, imashta namerenie da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astva kato partnior kym tazi programa, predstaviam vi po-dolu zapitvan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t tiahna strana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zhe li da se predvidi v daden proekt, che chuzhdestranniia partnüor sht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yrshi dejnosti za osyshtestviavaneto na proekta i v sluchaj na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brenie bylgarskiiat predstavitel izgotvia dogovor (syglasno bylgarskoto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odatelstvo) na chuzhdestranniiat partnior za priznavane na razhodite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sobstvenia vytreshen personal i negovite vynshni syvetnici, raboteshti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ostigane na celite na proekta chrez dejnosti, koito se osyshtestviavat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: predavane na naj-dobri praktiki, tiahnata adaptacia, konsultacij v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aria chrez sreshti mezhdu partniorite po proekta, izgotviane na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i, prevodi i t.n. ...)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godaria Vi predvaritelno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чуждестранните партньори трябва да участват в подготовката и изпълнението на проекта и съответно  да притежават адекватен капацитет  и опит за изпълнението му. Моля да обърнете внимание на факта, че Управляващият орган на ОПРР може да предостави финансиране само на българските партньори по проектите (които следва да бъдат водещи)  и само водещият партньор (от България) може да възлага договори на изпълнители по дейности свързани с конкретния проект, при спазване на разпоредбите на приложомото българско законодателств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ми и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носно бюджетна линия BG161PO001/4.2-01/2008, Операция 4.2 „Междурегионално сътрудничество” какви документи трябва да представи чуждия партньор община освен Декларация за партньорств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ъпроса е отговорен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cp:lastPrinted>2008-10-15T18:29:00Z</cp:lastPrinted>
  <dcterms:modified xsi:type="dcterms:W3CDTF">2008-10-15T15:29:00Z</dcterms:modified>
  <cp:revision>8</cp:revision>
  <dc:subject/>
  <dc:title/>
</cp:coreProperties>
</file>