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я в общинска администрация град Айтос, имаме следния въпрос към Вас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ед насоките на Мярка 1.4."Подобряване на физическата среда и превенция на риска "ще бъдат подкрепяни и дребномащабни инвестиции, които насърчават предотвратяването на рискове и подпомагат градските центрове адекватно да се справят с потенциално разрушителни природни стихии, както и конкретни инвестиции за предотвратяване на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искове от влошаване качеството на градската среда или от екологично замърсяване...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ази връзка подготвяме проект, в който са включени СМР в парка на града, който е непосредствено продължение на града, в чертите на парка има общински язовир- Въпросът ми е: Може ли да искаме финансиране за поддейност, която да обезпечава безаварийната работа на язовира, а имено подмяна на изпускателни тръби /инфраструктура/, които са корозирали и има опасност да наводнят парка , а от там и града?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зи дейност ние ще обвържем с превенция от риск от наводняване на общински административен център, какъвто е град Айто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ираната от Вас дейност е недопустима за финансиране по настоящата схема за предоставяне на безвъзмездна финансова помощ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0-27T16:43:00Z</dcterms:modified>
  <cp:revision>9</cp:revision>
  <dc:subject/>
  <dc:title/>
</cp:coreProperties>
</file>