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та има подписан договор за безвъзмездно финансиране на проект по Схема BG 161 PO001/2.1-02/2007 "Подкрепа за устойчиво и интегрирано местно развитие чрез рехабилитация и реконструкция на общинска пътна мрежа". Още на етап кандидатстване с проектното предложение, е приложено изискваното в т.22 на Контролен лист 1 от Формуляра за кандидатстване - копие от дипломата и регистрационен номер на одитора в Институт за сертифициране на експерт счетоводители в България. В последствие в подписания между Договарящия орган и Общината договор за безвъзмездно финансиране, в чл. 5 Специфични условия, т.5.4 е записано "Лицензираният експерт-счетоводител, който ще извърши одита на проекта е ............., с № на лиценз ....... и диплома № ........."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ни е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 като в договора за безвъзмездна финансова помощ е определен експерт-счетоводителя, следва ли да се провежда процедура за избор на такъв съгласно Наредбата за възлагане на малки обществени поръчки, пред вид на това, че определените в Бюджета на проекта разходи за одит са в размери, които попадат  в изискванията на чл.2, ал.1, т.2 на Наредбата ( Чл. 2.(1) Възложителите могат да не провеждат процедура за възлагане на малка обществена поръчка, но са длъжни да съберат не по-малко от 3 оферти, които съдържат техническо и финансово предложение, освен ако това е обективно невъзможно, когато поръчките имат следните стойности без данък върху добавената стойност: т. 2. за доставки или услуги - от 15 000 до 30 000 лв.)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орът на лицензиран експерт-счетоводител, следва да се осъществява  спазвайки разпоредбите на Закона за обществените поръчки и Наредбата за възлагане на малки обществени поръчки (НВМОП). В случай, че попадате в хипотезата на чл.2, ал.1,т. 2 от НВМОП, то тогава възложителят може да не проведе процедура, но задължително трябва да събере най-малко 3 оферти, които да съдържат финансово и техническо предложени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0-27T16:45:00Z</dcterms:modified>
  <cp:revision>9</cp:revision>
  <dc:subject/>
  <dc:title/>
</cp:coreProperties>
</file>