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колеги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 по BG161PO001/4.1-02/2008 „Подкрепа за изграждане и укрепване на дребномащабна инфраструктура за предотвратяване на свлачища” има изискването проектното предложение да бъде базирано върху извършени предварителни инженерно-геоложки проучвания за свлачището, за което се представя доклад. Въпросът ни е, дали един такъв доклад е достатъчен, или е нужно свлачището да бъде официално регистрирано или налично в определен списък, който да се представи с проекта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община Белиц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, проектното предложение трябва да е базирано върху извършени предварителни инженерно-геоложки проучвания за свлачището, за което се представя доклад.Няма изрично условие свлачището да бъде регистрирано и към пакета документи за кандидатстване да се представят определени списъц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0-27T16:46:00Z</dcterms:modified>
  <cp:revision>9</cp:revision>
  <dc:subject/>
  <dc:title/>
</cp:coreProperties>
</file>