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запитване по отношение на актуалният търг ОПРР - 4.2-1 Подкрепа за междурегионално сътрудничество и обмен на най-добри практики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ли решение на Общинският съвет за участие в търга за дадена община която иска да кандидатства по програма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получен след определения краен срок за задаване на въпроси. Съгласно Насоките за кандидатстване, въпросите се задават не по-късно от 21 дни преди съответния краен срок за получаване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jaemi dami i gospoda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otya po podgotovkata na dokumentite za kandidatstvane po Operativna programa "Regionalno razvitie"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 ogled na tova, che sroka za podavane na paketa dokumenti nablijava, bih iskala da popitam slednoto 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daljitelno li e po proekta chyjdestranniya partnyor da bade Obshtina ili moje da e druga organizaciya s nestopanska cel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akvam Vashiya otgovor, za da moje da izberem svoya partnyor ot Polsha ili Italiya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dvaritelno Vi blagodarya za okazanoto sadeistvie 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получен след определения краен срок за задаване на въпроси. Съгласно Насоките за кандидатстване, въпросите се задават не по-късно от 21 дни преди съответния краен срок за получаване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 схемата за безвъзмездна финансова помощ 4.2-01 „Междурегионално сътрудничество” и необходимите за участие в процедурата документи, бихме искали да Ви зададем няколко въпроси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е сме консултанска фирма и имаме клиент-италианска община, която иска да участва в процедурата като партньор с българска общин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ъй като италианските общини не са юридически лица и, за разлика от българските, нямат документи които да отговарят на исканите от Вас – съдебно решение, устав и т.н. поради различия в законодателстват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ъв тип документ би могъл да представи клиентът в този случай, за да може легално да участва в процедурата? Бихме ли могли да представим друг тип документ или доказателство за легалната същност на италианската община за участие в процедурата (напр. заверена декларация от Общинския съвет?)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получен след определения краен срок за задаване на въпроси. Съгласно Насоките за кандидатстване, въпросите се задават не по-късно от 21 дни преди съответния краен срок за получаване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gaemi kolegi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didatstvame  za bezvazmezdna  finansova pomost po OPRR 2007-2013-4.2 i imame kandidat za partnior nemska nepravitelstvena organisazia,koiato moge da predstavliava regionalna vlast,tai kato poradi ogranichenoto vreme reshenieto za partniorstvo otnema okolo mesez i polovina,a nie ne razpolagame s tova vreme.Za da mogem da se vmestim v sroka za kandidatstvane moge li tazi organisazia da bade nash partnior v kachestvoto si na predstavitel na regionalnata(mestnata) vlast t.e. dali e dopustima tai kato spored evropeiskoto pravo dargavna ili obstestvena organisazia moge da delegira nedargavni organisazii i nie ste uspeem da se vmestim v sroka za kandidatstvane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varitelno blagodaria za otgovora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получен след определения краен срок за задаване на въпроси. Съгласно Насоките за кандидатстване, въпросите се задават не по-късно от 21 дни преди съответния краен срок за получаване на проектни предло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0-27T16:49:00Z</dcterms:modified>
  <cp:revision>9</cp:revision>
  <dc:subject/>
  <dc:title/>
</cp:coreProperties>
</file>