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 да попитам дали търгът по Схема за предоставяне на безвъзмездна финансова помощ: BG161PO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все още е отворен и ако е – докога ще се приемат проекти предложения, тъй като като индикативна крайна дата е посочен 15 октомври 2008 г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хемата за предоставяне на безвъзмездна финансова помощ бяха обявени три крайни срока за набиране на проектни предложения. По компонент 1- 30 Юни, по Компоненти 2 и 3 15 Октомври 2008г. До 15 Октомври са получени 274 проектни предложения, като размерът на исканата безвъзмездна финансова помощ надвърля над 6 пъти финансовия ресурс по схем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1-24T12:25:00Z</dcterms:modified>
  <cp:revision>10</cp:revision>
  <dc:subject/>
  <dc:title/>
</cp:coreProperties>
</file>