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в връзка с кандидатстване по операция 1.4  „Подобряване на физическата среда и превенция на риска”, бихме искали съдействие и мнение за разрешаване на следните въпроси:</w:t>
            </w:r>
          </w:p>
          <w:p>
            <w:pPr>
              <w:pStyle w:val="Normal"/>
              <w:spacing w:before="0" w:after="240"/>
              <w:rPr/>
            </w:pPr>
            <w:r>
              <w:rPr>
                <w:rFonts w:cs="Arial" w:ascii="Arial" w:hAnsi="Arial"/>
                <w:sz w:val="20"/>
                <w:szCs w:val="20"/>
              </w:rPr>
              <w:t>1.       Съгласно насоките за кандидатстване, в секция "Подкрепящи документи", които се представят от кандидата, се изисква Нотариално заверено копие на документ за собственост върху недвижимия имот, обект на интервенция. В случай, че кандидатства общината и реално тя е тази институция, която издава актовете за собственост, то не е ли достатъчно издадените документи за собственост да бъдат заверени само с "Вярно с оригинала"?</w:t>
            </w:r>
          </w:p>
          <w:p>
            <w:pPr>
              <w:pStyle w:val="Normal"/>
              <w:spacing w:before="0" w:after="240"/>
              <w:rPr>
                <w:rFonts w:ascii="Arial" w:hAnsi="Arial" w:cs="Arial"/>
                <w:sz w:val="20"/>
                <w:szCs w:val="20"/>
              </w:rPr>
            </w:pPr>
            <w:r>
              <w:rPr>
                <w:rFonts w:cs="Arial" w:ascii="Arial" w:hAnsi="Arial"/>
                <w:sz w:val="20"/>
                <w:szCs w:val="20"/>
              </w:rPr>
              <w:t>2.       Когато към обекта на интервенция, предмет на проекта се изграждат и малки търговски обекти (към елемент от транспортната техническа инфраструктура – подлези, които съответно имат и ограничени търговски площи), то как е по-удачно те да бъдат третирани – да бъдат включени в безвъзмездната сума, искана по проекта, като им бъде изготвен финансов анализ за генерираните приходи от наеми, или да бъдат описани като отделни обекти, които ще бъдат финансирани от общината -  в такъв случай, ще бъде ли необходим отново финансов анализ?</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Заверката "Вярно с оригинала" е достатъчна върху Актовете за общинска собственост.2. Кандидатът сам следва да прецени какви обекти на интервенция ще включи към проектното си предложение.Всички обекти предмет на интервенции по схемата, които имат потенциал за генериране на приходи следва да съдържат финансов анализ независимо дали се финансират от безвъзмездната помощ или са обект на съфинансиране от страна на кандидата по проектното предложени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8-11-24T12:27:00Z</dcterms:modified>
  <cp:revision>10</cp:revision>
  <dc:subject/>
  <dc:title/>
</cp:coreProperties>
</file>