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м да попитам кога ще публикувате на сайта всички подадени проекти по ОПРР до момента (30.10.2008). Списъкът на сайта е до началото на месец август...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айта са публикувани получените проектни предложения до 15 Октомври 2008г. Списъкът на получените предложения до 30 Октомври ще бъде публикуван през седмицата 3-7 Ноември 2008г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8-11-24T12:28:00Z</dcterms:modified>
  <cp:revision>10</cp:revision>
  <dc:subject/>
  <dc:title/>
</cp:coreProperties>
</file>