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а да попитам дали търгът по Схема за предоставяне на безвъзмездна финансова помощ: BG161PO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 все още е отворен и ако е – докога ще се приемат проекти предложения, тъй като като индикативна крайна дата е посочен 15 октомври 2008 г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хемата за предоставяне на безвъзмездна финансова помощ бяха обявени три крайни срока за набиране на проектни предложения. По компонент 1- 30 Юни, по Компоненти 2 и 3 - 15 Октомври 2008г. До 15 Октомври са получени 274 проектни предложения, като размерът на исканата безвъзмездна финансова помощ надвърля над 6 пъти финансовия ресурс по схем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колеги, Община Разград има сключен договор за изпълнение на проект по ОПРР 2007-2013, пр. ос 1, операция 1.1, компонент 3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В прикачен файл изпращам регистрираното Заявление за достъп до обществена информация от център за НПО в Разград, вх.№74-00-55.1/13.11.2008г., с което заявителят иска предоставяне по реда на ЗДОИ (Закон за достъп до обществена информация) на следната информация: "сключения договор за финансиране , с всички приложения към него, включително планове, скици, бюджет, таблици и др." под формата на "копие на хартиен носител"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Заявлението е мотивирано по следния начин: "Исканата информация е обществена по своя характер, защото е свързана с обществения живот в Република България и дава възможност на гражданите да си съставят собствено мнение относно дейността на Община Разград, която е задължен субект по ЗДОИ. Документите са от голяма обществена значимост за местната общност и касаят предоставянето на информация за управлението на Община Разград в частта за управление на общинската собственост  и общинските финанси. допълнителен аргумент е обстоятелството, че Община Разград е сертифицирана по ISO9000 като община със световни стандарти за прозрачност"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Поради това, че Управляващият орган не е отговарял на въпрос с подобен характер и защото Ръководството за бенефициенти не разглежда дейностите по публичност и информация от гледна точка на ЗДОИ,  както и с оглед недопускане на нарушения от страна на Община Разград в качеството й на бенефициент, моля, да получа отговор на следните въпроси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Имаме ли право да предоставим пълен достъп в пълна степен до исканата информация  (копие на хартиен носител на договора с всички приложения към него);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Ако нямаме право - кое е правното основание за отказ;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Имаме ли право да предоставим частичен достъп до исканата информация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Ако да - на кои части от исканата информация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Кое е правното основание за ограничаване до останалата част от исканата информация при условие, че имаме право да предоставим частичен достъп?Моля, да имате в предвид и въпрос № 6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да поканим председателя на ЦНПО в Разград, поискал по реда на ЗДОИ да му се предостави договора по ОПРР с всички приложения към него, да се запознае на място в общината с документацията, към която проявява интерес, за да прецизира искането си, тъй като обемът е много голям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. Петя Стефанова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ретар на Община Разгра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 е предоставянето на информацията по сключения договор, заедно с приложенията към него при спазване на изискванията на Закона за достъп до обществена информация, както и на Закона за защита на личните данн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1-26T08:34:00Z</dcterms:modified>
  <cp:revision>11</cp:revision>
  <dc:subject/>
  <dc:title/>
</cp:coreProperties>
</file>