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о ли е лице, което е държавен служител или по трудово правоотношение към дадена община да бъде и ръководител на проект по граждански договор към същата общин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въпроса е отговаряно. Моля запознайте се с публикуваните отговори на зададени по ОПРР въпрос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8-11-26T10:10:00Z</dcterms:modified>
  <cp:revision>11</cp:revision>
  <dc:subject/>
  <dc:title/>
</cp:coreProperties>
</file>