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ам да попитам кога ще публикувате на сайта всички подадени проекти по ОПРР до момента (30.10.2008). Списъкът на сайта е до началото на месец август...Благодаря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съка е публикуван на страницата на Оперативна програма "Регионално развитие" 2007-2013г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звам се Ангел Кочев и подадох документи за участие в конкурса за определяне на външни оценители по Оперативна програма "Регионално развитие" с вх.№ МРРБ № V8-927/05.08.08 г. Аз съм единствения кандидат с професионална квалификация по "Пожарна безопасност". На сайта на МРРБ беше качен списък с допуснатите кандидати, където аз не фигурирах. Тази седмица отворих Вашия сайт и в раздел Обяви видях ПРОТОКОЛ за допуснатите и недопуснатите кандидати За участие като външен експерт в оценителни комисии. В него фигурирам. Поради факта, че на сайта на МРРБ ме нямаше, реших че отпадам от по-нататъшно участие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бата ми към Вас е следната: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ид професионалната ми квалификация и грешката, която е допусната на сайта на МРРБ, да бъда допуснат до следващата фаза-интервю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 Ви предварително и очаквам да ме уведомите за взетото от Вас решение, независимо от изхода за мен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приетата методология, изборната комисия е посочила две дати на който могат да се явят кандидатите за интервю, съответно на 26.08.2008г и 27.08.2008г.. Допълнителна дата не е възможно да бъде определена в процеса на провеждане на конкурсната процеду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 отношение на публикуването на обявата и резултатите за допуснати и недопуснати кандидати до интервю не е допусната грешка. В заповедта и в обявата за външни оценители се посочва само и единствено страницата на Оперативната програма а не и тази на Министерството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8-11-26T08:33:00Z</dcterms:modified>
  <cp:revision>11</cp:revision>
  <dc:subject/>
  <dc:title/>
</cp:coreProperties>
</file>