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BG161PO001/4.1-02/2008 „Подкрепа за изграждане и укрепване на дребномащабна инфраструктура за предотвратяване на свлачища” има изискването проектното предложение да бъде базирано върху извършени предварителни инженерно-геоложки проучвания  за свлачището, за което се представя доклад и работен проект.Въпросът ни е дали може да се кандидатства за финансиране по тази схема с доклад за инженерно-геоложките проучвания и работен проект от 2005 годин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и благодарим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проекта и проучванията се актуализират, съгласно действащата нормативна уредба, то би могло да кандидатствате с изготвените през 2005 година докумен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еми Господа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ки 1.4 и 4.1 от оперативната програма регоионално развитие предвиждат мерки за укрепване на свлачища и срутища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уждаят ли се бенефициентите при кандидатстването към тези операции становища от съответните дружества "Геозащита" във всеки район, за който те са компетентни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о е така равносилно ли е условието, както за свлачища, така и за срутища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 каква степен операциите третират превантивните дейности по укрепването на опасни склонове и ако третират, нуждаят ли се от допълнителни становища от съотвеното дружество на Геозащита по район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е не е необходимо становище от Геозащита. 2. Допустимите дейности са описани в Насоките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05T09:12:00Z</dcterms:modified>
  <cp:revision>12</cp:revision>
  <dc:subject/>
  <dc:title/>
</cp:coreProperties>
</file>