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ravejte, kude na vashia sait moga da izteglia vectornoto logo na OPRD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bg i na en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.Zhelyazkova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 den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гото на Оперативна програма "Регионално развитие" 2007 -2013 г.,  във варианти на български и английски език, вече може да бъде изтеглено от секция "Насоки за публичност" -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gregio.eu/Content.aspx?menu=left&amp;pid=50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 във формат JPG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regio.eu/Content.aspx?menu=left&amp;pid=5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8-12-05T08:59:00Z</dcterms:modified>
  <cp:revision>12</cp:revision>
  <dc:subject/>
  <dc:title/>
</cp:coreProperties>
</file>