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ълнителни въпроси на Агенцията по заетостта (АЗ) във връзка с подготовката на Средносрочна рамкова инвестиционна програма и проектни фишове към нея по Оперативна програма „Регионално развитие”,  приоритетна ос 1: „Устойчиво и интегрирано градско развитие”, операция 1.1: „Социална инфраструктура” в рамките на схема за предоставяне на безвъзмездна финансова помощ BG161PO001/1.1-04/2008: „Подкрепа за осигуряване на подходяща и ефективна инфраструктура на бюрата по труда, допринасяща за развитието на устойчиви градски ареали”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ъгласно Изискванията за кандидатстване към всеки проектен фиш следва да се приложи информация за сертифициран одитор – копие от дипломата и регистрационния номер на одитора в Института за сертифицираните експерт-счетоводители в България или копие от съдебното решение в случай на фирма за одит. Дейностите по отделните проектни фишове на АЗ имат сходен характер – касае се за строително-ремонтни дейности в дирекции „Бюро по труда” и мерки за енергийна ефективност. В тази връзка допустимо ли информацията за сертифицирания одитор да не бъде представена на етап кандидатстване, а след сключване на Рамковото споразумение с Управляващия орган на ОПРР, да бъде проведена процедура за възлагане на обществена поръчка за изпълнение на одитните дейности по отделните проектни фишове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За изпълнение на дейностите по информация и публичност, към всеки проектен фиш са предвидени разходи за поставяне на билбордове и постоянни обяснителни табели на местата, където ще бъдат реализирани ремонтните дейности. Поради еднаквия характер на интервенцията, възможно и допустимо ли е след сключване на Рамковото споразумение, да бъде проведена обща процедура за възлагане на обществена поръчка за изработване на билбордове и обяснителни табели за всички дирекции „Бюро по труда”, в които се предвиждат ремонтни дейност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а допустимо е. 2. Да допустимо 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8-12-16T10:39:00Z</dcterms:modified>
  <cp:revision>13</cp:revision>
  <dc:subject/>
  <dc:title/>
</cp:coreProperties>
</file>