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във връзка с кандидатстване по схема BG161PO001/1.4-02/2008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одкрепа за подорбяване на градската среда" имам следния въпрос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чита ли се за допустима дейност възстановяването на водна площ, т.нар. "водно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гледало" в градки парк с размери на площта около 1000 кв.м, включително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истването на басейна й, при условие че изпълнява единствено функции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одсилване на естетическото въздействие на парковата среда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предварително за отговор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допустимо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ми е следния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ъзможно ли е по схема за предоставяне на безвъзмедна финансова помощ: BG161PO001/4.1-03/2008 "Подкрепа за изграждане и укрепване на дребномащабна инфраструктура за предотвратяване на свлачища" община да кандидатства за свлачища, които се намират по третокласна пътна мрежа? 2. Може ли в един проект да бъдат включени различни обекти - свлачища, които се намират на различни места в територията на община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не е възможно. 2. Да възможно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тара Загора е подготвила документи за кандидатстване за финансиране по ОП „Регионално развитие”, BG 161РО001/1.4-02/2008 „Подкрепа за подобряване на градската среда”, съгласно указанията на програм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ностите с които смятаме да кандидатстваме са Рехабилитация на улици, изграждане на зони за обществен отдих – зелени площи, детски площадки, велосипедни пътеки, благоустрояване на междублокови пространства, въвеждане на енергоспестяващо осветление и др. Основно изискване в програмата е Общината да докаже правото си на собственост върху имотите, предмет на инвестиционните проек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§ 42 от  ПРЕХОДНИТЕ И ЗАКЛЮЧИТЕЛНИ РАЗПОРЕДБИ към Закона за изменение и допълнение на Закона за общинската собственост, застроените и незастроените парцели и имоти - частна държавна собственост, отредени за жилищно строителство и за обществени и благоустройствени мероприятия на общините, съгласно предвижданията на действащите към датата на влизането в сила на този закон подробни градоустройствени планове, преминават в собственост на общинит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дублоковите пространства, за които Община Стара Загора е подготвила инвестиционни проекти и документация за участие по Оперативната програма са отредени за жилищно строителство, съгласно действащия подробен градоустройствен план на град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ема ли се заверено копие от действащия подробен устройствен план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не е зададен коректн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 в процес на подготовка на проектно предложение по Схема за безвъзмездна помощ „Подкрепа за подобряване на градската среда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ът включва дейности като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становяване на паркове и зелени площ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и на елементи на улични мреж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еонаблюдение на обществени места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о при всички тези дейности се прилага интегрирания териториален подход. Въпросът ни е допустима дейност ли е изграждането на художественото –архитектурно осветление на фасадите на обществени сгради и паметници на културата на територията, на която ще се осъществяват останалите дейности по проект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 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садното осветление на сгради е недопустима дейност за съфинансиране по настоящата схема. За да се даде прецизен отговор на въпроса за осветлението на паметниците на културата то същия следва да се конкретизир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въпросът ми е по BG161PO001/1.4-02/2008 "Подкрепа за подобряване на градската среда"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 ли са дейностите на нашата Община за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емонт на воден канал в градския парк 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ъзстановяване на гробищен парк 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следният ни въпрос е свързан с плащанията, които извършваме за техническите проекти, преди датата на кандидатстване, ще можем ли да ги включим в бюджета, за да ни бъдат възстановени средствата в последстви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не е допустимо. 2. Не е допустимо. 3. Да ще может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отговор на въпрос поставен до 23.09 отговаряте, че не е допустимо извършването на благоустройствени мероприятия по алейна мрежа, находяща се извън строителните граници на града, въпреки, че терена е общинска собственост и има характер на урбанизирана територия. Територията, за която питаме се намира извън строителните граници, но тангира с външната регулационна линия и е публична общинска собственост (бивши гробища), ползването им винаги ще има публичен характер и винаги ще е някакъв вид парк и ще се ползва за живущите наблизо. В този конкретен случай върху този терен ще бъдат ли недопустими благоустройствени дейности, включително почистване, оформяне на зелени площи, монтаж на пейки и други съоръжения, монтаж на кошчета за смет, видео наблюдение, осветление, изграждане на паркови алеи, затревяване,  т.н.? Тези мерки са част от цялостен интегриран подход за възстановяване и развитие на градската среда, обхващащ участък от градската територия, който се явява ключов за решаване на важни проблеми в централна градска част, и в който има доказана спешна нужда от подобряване на техническата инфраструктура, обслужваща жителите на прилежащите квартали. Необходимостта от мерките се обуславя от големината на целевата група, ползваща се от бъдещите подобрения - населението на града и в по-тесен смисъл многобройното население на квартала, разположен в непосредствена близост до парка. Там също се предвиждат благоустройствени мерки, които на свой ред следва да се съчетаят с благоустрояването на самия парк, с цел да се създадат условия за отдих и рекреация в рамките на непосредствената жизнена среда.        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зададения въпрос е отговорен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eite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hme jelali da otpravim nqkolko vaprosa vav vrazka s mqkra 1.4. Vaprosite sa poso4eni v prika4eniq fail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preki 4e na podobni na nqkoi ot zadadenite vaprosi ima otgovori, v slu4aq stava duma za izcqlo nov park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te vi badem priznatelni ako polu4im otgovor na vseki ot zadadenite vaprosi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кандидатстване по схема BG161PO001/1.4-02/2008 "Подкрепа за подобряване на градската среда" имаме следните няколко въпроса (всички се отнасят за новопроектиран парк, който тепърва ще бъде изграден)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опустима дейност ли е изграждането на трафопостове, който ще се използват за нуждите на парка и са посочени като необходими от Енергоснабдяване – ще захранват осветлението, поливната система, светлинните ефекти на водните съоръжения и др. (в отговор на друг въпрос от рубриката сте посочили, че изграждането на подземната инфраструктура – ВиК и електро е допустим разход. В случая можем ли да разглеждаме трафопоста като част от електрическата мрежа за новопроектирания парк, тъй като без него цялата система няма как да функционира)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Допустима дейност ли е изграждането на тоалетни в рамките на парка и за неговите нужди (територията на парка е над 40 дка.)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Допустимо ли закупуване и внедряване на нови поливни системи, градинско обзавеждане (вкл., кошове за боклук, арки, цветарници и др, подобни, изцяло за нуждите на парка), оборудване за детските площадки, охранителни системи, който ще бъдат използвани за изцяло новия парк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Допустимо ли е изграждане на чешми, фонтани, статуи, паметници и др. (в насоките е записано възстановяване, но в случая имаме изграждане на изцяло нов парк с нови такива)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Допустимо ли е изграждането на малка станция, която да се използва като централа за управление на охранителната система, която ще бъде изградена в рамките на парка. В нея ще се помещава и оперативното лицето, което ще отговаря за охранителната система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Допустимо ли е изграждането на малко пречиствателно съоръжение в рамките на парка (условно за около 100 м3) за пречистване на водата от индустриалния водопровод, която ще бъде използвана изцяло за поливане на парка и захранване на водните паркови съоръжения на новоизградения парк. По изискванията на ЕС е неприемливо да се използва питейна вода за тези нужди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Допустимо ли е изграждането на пасарелка (въжен мост), която да свързва двете части от предвидения парк (ако приемем, че двете части са разделени от натоварена от трафик улица, като същевременно има разлика в нивата им, която ще бъде преодоляна, чрез моста)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Допустимо ли е изграждането на летен театър, който да е част от новоизграждания парк (ако се намира във вътрешността на парка)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Допустимо ли е в рамките на предвидената спортна площадка (в качеството й на зона за обществен отдих) да бъдат изградени следните игрища: футболно игрище, игрища за хандбал, баскетбол, волейбол, бадмингтон, тенис кортове, маси за тенис на корт, писти за кегелбан (цялата площ на новия парк е около 240 дка и тези съоръжения ще заемат незначителна част от него). Допустимо ли е изграждането на съблекални със санитарен възел за горните съоръжения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ичките посочени по горе неща са пряко свързани с парка и са необходими за неговото нормално функционирането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за отделеното внимание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не е допустима дейност. 2. Да, допустима дейност е, ако съответната парковата зона е обект на интервенция. 3. Допустимо е, ако цитираните от Вас съоръжения се включат в КСС. 4. Изграждането на чешмите и фонтаните са допустима дейност. Изграждането на статуи и паметници е недопустима дейност. 5. Не не е допустимо.6. Не не е допустимо 7. Не не е допустимо. 8. Не не е допустимо. 9. Изграждането на цитираните игрища е допустима дейност. Изграждането на съблекални не е допустимо по настоящата схем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ая да получа повече информация във връзка с интегрираните планове за градско развитие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ъгласно чл. 17,т. 9 от Закона за регионално развитие /ЗРР/ - Министърът на регионалното развитие осигурява разработването на методически указания за изготвяне на интегрирани планове за градско развитие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ъгласно индикативната годишна работна програма за предстоящите схеми през 2008 г. по Оперативна програма „Регионално развитие" 2007 – 2013 г. е предвидено по операция 1.4. да стартира схема „Подкрепа за интегрирани планове за градско възстановяване и развитие", през месец Ноември 2008 г.;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 проведения на 30 Септември 2008 г. в МРРБ "Ден на отворените врати" бе обяснено, че методическите указания ще бъдат изготвени и публикувани през месец Ноември т.г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гореказаното въпросът ми към Вас е, кога се очаква изготвянето и публикуването на методически указания за изготвяне на интегрирани планове за градско развитие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Ви предварително за отделеното внимани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кана по схема за предоставяне на безвъзмездна финансова помощ за подкрепа разработването на интегрирани планове за градско възстановяване и развитие ще бъде публикувана през 2009 годин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2-16T10:52:00Z</dcterms:modified>
  <cp:revision>16</cp:revision>
  <dc:subject/>
  <dc:title/>
</cp:coreProperties>
</file>