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avejte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me vapros, svarzan s otvorenata v momenta pokana po OP "Regionalno razvitie", BG161PO001/4.1-02/2008 "Podkrepa za izgrajdane i ukrepvane na drebnomashtabna infrastruktura za predotvratqvane na svlachishta".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je li Obshtina da kandidatstva za finansirane po tazi pokana, ako svachishteto, koeto shte se ukrepva, ne e registrirano?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мож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2-16T10:53:00Z</dcterms:modified>
  <cp:revision>13</cp:revision>
  <dc:subject/>
  <dc:title/>
</cp:coreProperties>
</file>