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и е от общ характер и касае точка 6.2. Ръководни принципи 6.2.2. Свободна и лоялна конкуренция от РЪКОВОДСТВО за бенефициенти общини и юридически лица с нестопанска цел изпълняващи договори за предоставяне на безвъзмездна финансова помощ по Оперативна Програма „Регионално развитие ” 2007-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цел да се избегне конфликт на интереси, всяка фирма или експерти, участващи в подготовката или изпълнението на проекта следва да се изключат от участие като потенциални изпълнители в процедурите по възлаг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ва означава ли, че фирмите или експертите участващи при попълване и окомплектоване на проектното предложение, и изготвянето на идейни/технически/работни проекти към него, не е желателно да са избираеми като потенциални изпълнители в тръжни процедури по възлагане н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ен надзор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рски надзор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правление на проек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условие, че отговорът е "ДА" означава ли това, че бенефициентът-община трябва да предвиди при подготовката в изискванията към кандидатите в гореспоментите процедури да не са участвали в дейностите по попълване и окомплектоване на проектното предложение, и изготвянето на идейни/технически/работни проекти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им за своевременния и компетентен отговор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жества и/или експерти, които са участвали при подготовката на проектното предложение или са изпълнители на договори за услуги-изготвяне на издейни,технически и/или работни проекти НЕ МОГАТ да бъдат избирани за изпълнители на договорите за възлагане изпълнението на дейности като: -строителен надзор и изпълнение на СМР. В тази връзка възложителят може да укаже в указанията към участниците/кандидатите в гореспоменатите процедури, че ще бъдат отстранявани от участие лица, които са участвали при подготовката на проектното предложение или са изпълнители на договори за услуги-изготвяне на издейни,технически и или работни проекти- съгласно чл.47, ал.5, т.1 от Закона за обществените поръчк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eit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 imeto na Instituta po Meteorologia i Hydrologia se interesyvam ot proek po programite Interreg, koito shte ni pozvoli satrydnichestvo s Greece, koeto da e na nivo kakto obmjana na opit (v tova chislo workshopove i conferentzii), taka sashto i izgragdane na infrastryktora po techenieto na reka Arda. Bixme iskali da vkluchim i drygi strani chlenki v chasta objama na op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ja za savet po koi programi na Interreg bixme mogli da osashtestvim podobno satrydnchestvo. Kakto i ako moge da mi izpratite njakakva dokymentatzija ili interent linkov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varitelno blagodarja za otdelenoto vreme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rnitza Krasteva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деният въпрос не е от компетенциите на УО на ОПР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2-16T10:38:00Z</dcterms:modified>
  <cp:revision>14</cp:revision>
  <dc:subject/>
  <dc:title/>
</cp:coreProperties>
</file>