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Схема за предоставяне на безвъзмездна финансова помощ BG161PO001/1.1/2007 “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 ”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та на проектно предложение от представляваната от мен неправителствена организация, моля да ни бъде предоставена допълнителна информация, относно следното 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т. 4.1.1.4. – “Изпълнители от страна на бенефициента” от насоките за кандидатстване е посочено че  при избор на изпълнител бенефициента прилага закона за обществените поръчки и нормативните актове по прилагането му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ази връзка допустимо ли е провеждането на процедура за възлагане на обществена поръчка, за дейностите, свързани с изпълнението на проекта, да се състои преди подаване на самото проектно предложение и евентуалното му приеман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ето е породено от желанието ни, с една обществена поръчка, разделена на два етапа, да осигурим и изготвянето на проектната техническа документация необходима за кандидатстване и самото изпълнение на проекта в случай, че бъде приет и финансиран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словията на тръжната документация ще бъде записано, че поръчката се състои от два неразделни етапа. В първия етап ще се изисква изготвянето на работни проекти, а във втория, изпълнението на СМР в случай, че е одобрен проекта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 този начин ще решим въпроса с липсващите ни като НПО финансови средства, необходими за заплащане изготвянето на предварителните обследвания и работна документация, тъй като в условията на тръжната документация ще бъде записано, че заплащането на етап първи – „изготвяне на работна документация” ще се осъществи само и единствено в случай, че се приеме проекта и одобри финансиранет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публикувана на сайта на ОПРР информация, проектни предложения по схемата, която цитирате се приемаха до 30 Юни 2008 година - по Компонент 1 и съответно до 15 Октомври по Компоненти 2 и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06T09:08:00Z</dcterms:modified>
  <cp:revision>15</cp:revision>
  <dc:subject/>
  <dc:title/>
</cp:coreProperties>
</file>