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бър ден,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ам запитване във връзка с проект по 1.4 - 1) Във фаза на технически проект дали лека конструкция трябва да бъде придружена от архитектура, ел. проект, ВИК проект, конструктивен проект или 2) може да мине само с КСС и обяснение, че ще бъдат предложени от изпълнителя по време на изпълнението му (тъй като тази лека конструкция е готов продукт), или 3) има вариант да се разработи в работна фаза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насоките за кандидатстване, задължение на кандидата е да провери дали за предвидената в проектното предложение интервенция се изисква  одобряване на инвестиционен проект съгласно ЗУТ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9:32:00Z</dcterms:created>
  <dc:creator>HristovI</dc:creator>
  <dc:description/>
  <cp:keywords/>
  <dc:language>en-US</dc:language>
  <cp:lastModifiedBy>BonchevaS</cp:lastModifiedBy>
  <dcterms:modified xsi:type="dcterms:W3CDTF">2009-01-06T09:04:00Z</dcterms:modified>
  <cp:revision>15</cp:revision>
  <dc:subject/>
  <dc:title/>
</cp:coreProperties>
</file>