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жи и господа,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нефициенти сме по договор за предоставяне на безвъзмездна финансова помощ BG161PO001/2.1-02/2007/004. На 01.12.2008 г. представихме първият си междинен технически доклад и Междинен финансов отчет, придружени с документи, доказващи извършените дейности. Отчетният период включва времето от сключването на договора - 04.06.2008 до 30.11.2008 г. Тъй като договорът ни е с продължителност 24 месеца е необходимо в срок до 15.01.2009 г. да представим годишен технически доклад. Необходимо ли е да се прилагат отново всички копия на документи, доказващи извършването на дейностите, които вече сме приложили към междинния отчет, или е достатъчно да се приложат само документи за извършените дейности,които не са отчетени в предишен отчет и за които не са прилагани копия на документи, доказващи извършването на тези дейности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важение - инж. Р.Дескова - ръководител на проект в община Търговище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динният технически доклад, представен с искането за междинно плащане, съдържа приложения, които отразяват изпълнението на проектните дейности към момента на представяне на доклад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ишният технически доклад има за цел да представи цялостния напредък на проекта за периода. Докладът трябва да предостави пълна информация за всички аспекти на изпълнението на проекта за годината и трябва да съдържа изцяло окомлектована документация - приложения за всички извършени дейности. В доклада се обобщават и описват извършените през периода дейности, включително  и информация за констатациите при извършването на проверките на място, отправените препоръки и тяхното изпълнени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09-01-06T09:05:00Z</dcterms:modified>
  <cp:revision>15</cp:revision>
  <dc:subject/>
  <dc:title/>
</cp:coreProperties>
</file>