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взето решение с протокол № 12 от 24.07.2008 год. Община Доспат подготвя проект за кандидатстване по оперативна програма „ Регионално развитие”, приоритетна ос 4 „ Местно развитие и сътрудничество”, операция 4.1 – „Дребно мащабни местни инвестиции”, схема: BG 161РО001/4.1 – 02/2008 „Подкрепа за изграждане и укрепване на дребно мащабна инфраструктура за предотвратяване на свлачища”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но от изискванията за прилагане на „подкрепящи документи”, а именно документ за собственост върху недвижимия имот, обект на интервенция по проекта, се сблъскахме със следния казус, за който молим да изразите писменото си становище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отите, които попадат в свлачищния район, подлежащ на укрепване са собственост на физически лица. Собствениците са придобили имотите по наследство, но не разполагат с документ, удостоверяващ по смисъла на закона правото им на собственост. След проведени разговори с тях всички дават съгласието си за извършване на укрепителни действия, за което ще подпишат декларации, но отказват да се снабдят с документи доказващи собствеността им. Във връзка с това за нас възниква правен интерес от отправяне на настоящото запитване: МРРБ ще признае ли за документ, доказващ право на собственост приложен от нас разписен лист, в който са записани имената на наследодателите на лицата като собственици на имотите. Към разписният лист, в случай, че бъде признат от Вас, ще приложим декларации за съгласие на всички наследници, както и удостоверение за наследници, от където да е видно правоприемството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ид оставащия кратък срок, в който трябва да окомплектоваме и внесем проекта Ви молим за спешно становище!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чакване на отговора Ви,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следва да представите:1. Нотариално заверено съгласие на собствениците на всички недвижими имоти, намиращи се на територията на подлежащото на укрепване свлачище, с което те трябва да са изразили ясно и недвусмислено, че са съгласни да бъдат разрушени и премахнати всички компрометирани и негодни за обитаване сгради и съоръжения, намиращи се в техните имоти на територията на свлачището; 2. Договор  между общината и собствениците на всички недвижими имоти, намиращи се на територията на подлежащото на укрепване свлачище, въз основа, на който собствениците се задължават: да осигурят достъп за изграждане на съоръженията за стабилизиране на      същото, съгласно одобрения работен проект; впоследствие да осигуряват достъп  до съоръженията на компетентните лица за поддръжка и наблюдение; да не причиняват чрез действие или бездействие разрушаване или повреждане на изградените съоръжения. В случай на унищожаване или повреждане собственикът дължи възстановяване на стойността на съоръжението. 3. Нотариален акт (или друг приложим документ) за собствеността върху недвижимия имот, обект на интервенция по проекта – копие, заверено с подпис, печат на кандидата и текст „Вярно с оригинала”. Във тази връзка предложените от Вас документи са неприложим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 във връзка с кандидатстване по схема BG161PO001/4.1-02/2008 „Подкрепа за изграждане и укрепване на дребномащабна инфраструктура за предотвратяване на свлачища”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Необходимо ли е към техническата документация да се приложи Предварително разрешение за извършване на строителство в свлачищни райони, издадено от МРРБ  по реда на чл.96, ал.5 от ЗУТ (обектът е свлачище, обхватът на строителните работи – подпорни и отводнителни съоръжения не засяга частни имоти или сгради, има Доклад от инженерно-геоложко проучване и работен проект, предстои   предаване на Доклад за оценка на съответствието и Разрешение за строеж). 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соките за кандидатстване и Контролен лист 1 към Формуляра за кандидатстване този документ не е описан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Ако отговорът е ДА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л.96. ал. 5  определя двумесечен срок за издаване на Предварителното разрешение от постъпване на искането, а срокът за внасяне на проектните предложения е 12.01.2009 г. Какво може да се направи в този случай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Искане към МРРБ за ускорена процедура  във връзка с краен срок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ланиране на процедурата като част от дейностите по проекта и последващо представяне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руг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следва да представите Разрешение за строеж по реда на чл.148-156 от ЗУТ – оригинал или нотариално заверено копие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06T09:10:00Z</dcterms:modified>
  <cp:revision>15</cp:revision>
  <dc:subject/>
  <dc:title/>
</cp:coreProperties>
</file>