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eit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a da mi otgovorite koga izlizat rezultatite po OPR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e li da se razbere dali predlojenite proekti nadvishavat otpusnatata po fonda sum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Sandrelli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, запознайте се с разпоредбите на ПМС 12/31.05.2007г.определящо реда за предоставяне на безвъзмездна финансова помощ по Структурните фондове на ЕС и Програма ФА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06T09:03:00Z</dcterms:modified>
  <cp:revision>16</cp:revision>
  <dc:subject/>
  <dc:title/>
</cp:coreProperties>
</file>