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! Да Ви е честита и плодоносна Новата година!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оследната сесия на ОбС ямбол се прие следното решение: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ТОЧКА ПЕТА - Предложение относно кандидатстване на ОУ „Св. Климент Охридски” с проектно предложение по ОПРР.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ОСИТЕЛ: Н. Димов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СКИ СЪВЕТ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И: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Във връзка с кандидатстване с проектно предложение по Оперативна програма „Регионално развитие 2007-2013", дейности по проекта, отговарящи на плана за развитие на Община Ямбол 2007 – 2013г. в сферата на образованието – реконструкция, ремонт и оборудване на детски градини, основни и средни училища /например учебни зали, библиотеки, лаборатории, спортни съоръжения, учебни корпуси, интернет връзки/ 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Дава съгласието ОУ „Св. Климент Охридски" да кандидатства с проектно предложение по Оперативна програма „Регионално развитие 2007-2013". Дейностите по проекта, отговарят на плана за развитие на Община Ямбол 2007 – 2013г. в сферата на образованието – реконструкция, ремонт и оборудване на детски градини, основни и средни училища /например учебни зали, библиотеки, лаборатории, спортни съоръжения, учебни корпуси, интернет връзки/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Декларира, че предназначението на обекта на интервенция няма да бъде променяно за период не по-малък от 5 години след приключване на проекта.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бщина Ямбол няма ангажименти за дофинансиране на проекта.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Ви изпращам дискусията, защото не мисля, че представлява интерес, но, ако имате нужда от повече информация, ще го направя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 се радвам на такова решение и на възможността българските училища да работят в много добри условие. Въпросът ми е: Все още ли е отворена тази програма и защо аз не мога да открия, че е открит такъв търг? Може ли отделно училище да бъде бенефициент или това е задължително Общината, когато става въпрос за общинско училище? В този случай коректно ли е това решение на ОбС? В дискусията ставаше въпрос за конкретна покана от ОПРР точно към това училище и други училища не кандидатстват, защото програмата е закрита и те нямат конкретна покана. Това възможно ли е?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варително благодаря за отговорите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рамките на две от публикуваните покани по схеми за предоставяне на безвъзмездна финансова помощ по ОПРР се оказва подкрепа за подобряване на образователната инфраструктура, в това число и на инфраструктурата на общообразователните училища. Пакетите документи за кандидатстване по схема  BG161РО001/1.1-01/2007 и BG161РО001/4.1-01/2007 са публикувани на сайта на ОПРР. Проектни предложения от допустимите бенефициенти по двете схеми се депозираха съответно до 30.06.2007 и 13.06.200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32:00Z</dcterms:created>
  <dc:creator>HristovI</dc:creator>
  <dc:description/>
  <cp:keywords/>
  <dc:language>en-US</dc:language>
  <cp:lastModifiedBy>BonchevaS</cp:lastModifiedBy>
  <dcterms:modified xsi:type="dcterms:W3CDTF">2009-01-23T13:18:00Z</dcterms:modified>
  <cp:revision>17</cp:revision>
  <dc:subject/>
  <dc:title/>
</cp:coreProperties>
</file>