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равейте колеги,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въщам се към Вас с моба за отговор на следния конкретен въпрос: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 необходимост от даден анализ за реализацията на проект за "Подобряване на градската  среда" например за перспективите в развитието на зони за отдих,  нужни инвесиции, социално икономически анализ от ползите при реализацията инвестиционния проект, съгласно ПМС 62 и ПМС 245  е  допустим разход. Имали пречки да бъде финансирано и по настоящата грантова схема - 1.4?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вартелно Ви благодаря за отговора и Ви полежавам весели празници, много здраве и успехи през Новата година!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просът е зададен след изтичането на крайния срок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32:00Z</dcterms:created>
  <dc:creator>HristovI</dc:creator>
  <dc:description/>
  <cp:keywords/>
  <dc:language>en-US</dc:language>
  <cp:lastModifiedBy>BonchevaS</cp:lastModifiedBy>
  <dcterms:modified xsi:type="dcterms:W3CDTF">2009-01-23T13:20:00Z</dcterms:modified>
  <cp:revision>16</cp:revision>
  <dc:subject/>
  <dc:title/>
</cp:coreProperties>
</file>