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тересува ни ОП Регионално развитие &gt; Приоритет 4 Местно развитие и сътрудничество &gt; 4.1. Дребномащабни местни инвестиции   отворена ли е за прием на проектни предложения в момента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о благодарим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ни предложения по схемата, която цитирате се приемаха до 13 Юни 2008 годин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9-01-23T13:22:00Z</dcterms:modified>
  <cp:revision>17</cp:revision>
  <dc:subject/>
  <dc:title/>
</cp:coreProperties>
</file>