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 ли в момента отворени или предстоящи търгове по направления “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и "Трансгранично сътрудничество"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ните покани по схеми за предоставяне на безвъзмездна финансова помощ по ОПРР са публикувани на сайта на програмата в Секция "Търгове"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23T13:23:00Z</dcterms:modified>
  <cp:revision>17</cp:revision>
  <dc:subject/>
  <dc:title/>
</cp:coreProperties>
</file>