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avejte ekip na OPRD! 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kam da popitam dali otvorenata na 28/02/2008 g. grantova shema BG 161 PO001/1.1-02/2008 s konkreten beneficient MON e otvorena za dyrjavni universiteti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godarya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кандидат по цитираната от Вас покана по Схема за предоставяне на безвъзмездна финансова помощ е единствено Министерство на образованието. Моля направете справка с публикуваните изисквания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2-05T13:08:00Z</dcterms:modified>
  <cp:revision>19</cp:revision>
  <dc:subject/>
  <dc:title/>
</cp:coreProperties>
</file>