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ssers Ministry Regional Development and of Works,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 are the trade association of Terni's district, a city in the center of Italy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 are very interested in the UE ban: "Bulgaria- support for an efficient national  marketing for the touristic product and for the improvement of information services. Axis n.3. Sustainable development of tourism."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possible to hav the integral version of ban? ( in Italian or in English or if it isnt't possible in bulgarian)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description of OPRD's operation 3.2. is available in Bulgarian on the programme web page: http://www.bgregio.e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09-02-05T13:07:00Z</dcterms:modified>
  <cp:revision>19</cp:revision>
  <dc:subject/>
  <dc:title/>
</cp:coreProperties>
</file>