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ълнителни въпроси на Агенцията за социално подпомагане (АСП), във връзка с подготовката на Средносрочна рамкова инвестиционна програма и проектни фишове към нея по Оперативна програма „Регионално развитие”,   приоритетна ос 1: „Устойчиво и интегрирано градско развитие”, операция 1.1: „Социална инфраструктура” в рамките на схема за предоставяне на безвъзмездна финансова помощ BG161PO001/1.1-03/2008 „Подкрепа за осигуряване на подходяща и ефективна държавна социална инфраструктура, допринасяща за развитието на устойчиви градски ареали”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ъгласно Изискванията за кандидатстване към всеки проектен фиш следва да се приложи информация за сертифициран одитор – копие от дипломата и регистрационния номер на одитора в Института за сертифицираните експерт-счетоводители в България или копие от съдебното решение в случай на фирма за одит. Дейностите по отделните проектни фишове на АСП имат сходен характер – отнасят се за строително-ремонтни дейности в дирекции „Социално подпомагане” и мерки за енергийна ефективност. В във връзка с това,  допустимо ли информацията за сертифицирания одитор да не бъде представена на етап кандидатстване, а след сключване на Рамковото споразумение с Управляващия орган на ОПРР, да бъде проведена процедура за възлагане на обществена поръчка за изпълнение на одитните дейности по отделните проектни фишов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 изпълнение на дейностите по информация и публичност, към всеки проектен фиш са предвидени разходи за поставяне на постоянни обяснителни табели на местата, където ще бъдат реализирани ремонтните дейности. Поради еднаквия характер на интервенцията, възможно и допустимо ли е след сключване на Рамковото споразумение да бъде проведена обща процедура за възлагане на обществена поръчка за изработване на обяснителни табели за всички дирекции „Социално подпомагане”, в които се предвиждат ремонтни дейнос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о е. 2. Да допустимо 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2-12T14:25:00Z</dcterms:modified>
  <cp:revision>21</cp:revision>
  <dc:subject/>
  <dc:title/>
</cp:coreProperties>
</file>