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rPr>
              <w:t xml:space="preserve">Уважаеми колеги от УО на ОПРР, </w:t>
            </w:r>
          </w:p>
          <w:p>
            <w:pPr>
              <w:pStyle w:val="Normal"/>
              <w:spacing w:before="0" w:after="240"/>
              <w:rPr/>
            </w:pPr>
            <w:r>
              <w:rPr>
                <w:rFonts w:cs="Arial" w:ascii="Arial" w:hAnsi="Arial"/>
                <w:sz w:val="20"/>
                <w:szCs w:val="20"/>
              </w:rPr>
              <w:t xml:space="preserve">Въпрос: Има ли ограничения за община Разград, която попада в списъка на агломерационните ареали по ОПРР 2007-2013 г., да кандидатства с проектно предложение за получаване на безвъзмездна финансова помощ по предстоящата (индикативно посочена за отваряне през м. ноември 2009 г.) операция 1.3. Организация на икономическите дейности, за обновяване/рехабилитация/реконструкция на бизнес зони - общинска собственост на своята територия, породени от неучастието й в BG 2006/018-353.10.03 "Развитие на индустриални зони" по Програма ФАР ? </w:t>
            </w:r>
          </w:p>
          <w:p>
            <w:pPr>
              <w:pStyle w:val="Normal"/>
              <w:spacing w:before="0" w:after="240"/>
              <w:rPr>
                <w:rFonts w:ascii="Arial" w:hAnsi="Arial" w:cs="Arial"/>
                <w:sz w:val="20"/>
                <w:szCs w:val="20"/>
              </w:rPr>
            </w:pPr>
            <w:r>
              <w:rPr>
                <w:rFonts w:cs="Arial" w:ascii="Arial" w:hAnsi="Arial"/>
                <w:sz w:val="20"/>
                <w:szCs w:val="20"/>
              </w:rPr>
              <w:t>Пояснение:  Въпросът ми е свързан със схемата за безвъзмездна помощ BG 2006/018-353.10.03 "Развитие на индустриални зони", фази 1 и 2 по Програма ФАР, по която трябваше да се паспортизират и подкрепят чрез изготвяне на техническа/проектна документация за изграждане/реконструкция и т.н.  бизнес зони в Р България. Първоначалните намерения на МРРБ за финансиране на бенефициенти по операция 1.3. на ОПРР бяха, да бъдат подкрепени именно тези бизнес зони, които задължително са преминали през горепосочената схема на Програма ФАР - BG 2006/018-353.10.03 и са усвоили средства за техническа помощ. Информацията, с която разполагаме в момента е изключително оскъдна относно допутимостта за участие в операция 1.3. на ОПРР на община Разград, която не е кандидатствала, респ. не е получавала техническа помощ по горецитирания грант на Програма ФА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публикуваната Индикативна годишна работна програма по предстоящи процедури по ОПРР, допустими бенефициенти по операция 1.3. са всичките 86 общини в обхвата на градските агломерационни ареали.</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02-12T14:26:00Z</dcterms:modified>
  <cp:revision>21</cp:revision>
  <dc:subject/>
  <dc:title/>
</cp:coreProperties>
</file>