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щина Мизия ще бъде ли включена в списъка на потенциалните кандидати по ОП” Регионално развитие”, Приоритетна ос 2, Операция 2.3. Достъп до устойчиви и ефективни енергийни ресурси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аме ли право да кандидатстваме с проект за свързване в националната газоразпределителна мрежа и да участваме в изграждането на участък от газоразпределителни тръбопровод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ОПРР допустими кандидати по цитираната от Вас операция са 12 общини изброени в Приложение 11 на програмата. В Оперативната програма детайлно са описани дейностите, които са предмет на подкрепа в рамките на операция 2.3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2-12T14:27:00Z</dcterms:modified>
  <cp:revision>21</cp:revision>
  <dc:subject/>
  <dc:title/>
</cp:coreProperties>
</file>