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Ще има ли специален ред и ограничения  за съставянето  и  ползването  на  обичайните възприети   в  нашата  строителна  практика  и норми „ Заменителни таблици „ , с които в рамките на съответната предварителна количествено - стойностна сметка  някои отпадащи  по технически и технологични причини  видове и количества работи    се заменят с  други , които са  технологично необходими  за изпълнението на обекта , на същата стойност, без да се излиза  от   рамките  на съответното бюджетно перо по бюджета на проекта  , без да се изменят целите на проекта  и правилата  на  Оперативната програма . </w:t>
            </w:r>
          </w:p>
          <w:p>
            <w:pPr>
              <w:pStyle w:val="Normal"/>
              <w:spacing w:before="0" w:after="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Става въпрос за компенсирани замени между отделните позиции вътре в самата количествено-стойностна сметка ( когато  някои количества от определен вид работа  в действителност се окажат в повече, а други -  в по-малко от предварително заложените,  или има грешки или пропуснати междинни видове работи, или се установи възможност за по-оптимално техническо решение и др. подобни , което особено при реконструкции  е неизбежно ) , оформени по нормативния ред- с тях не се правят изменения в бюджетните пера по бюджета на проекта. </w:t>
            </w:r>
          </w:p>
          <w:p>
            <w:pPr>
              <w:pStyle w:val="Normal"/>
              <w:spacing w:before="0" w:after="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Такива заменителни таблици, които масово се ползват в строителната практика,  ще се считат ли за изменения  в договора за безвъзмездна финансова помощ. Ако да - малки промени ли ще бъдат . </w:t>
            </w:r>
          </w:p>
          <w:p>
            <w:pPr>
              <w:pStyle w:val="Normal"/>
              <w:spacing w:before="0" w:after="240"/>
              <w:rPr>
                <w:rFonts w:ascii="Arial" w:hAnsi="Arial" w:cs="Arial"/>
                <w:sz w:val="20"/>
                <w:szCs w:val="20"/>
              </w:rPr>
            </w:pPr>
            <w:r>
              <w:rPr>
                <w:rFonts w:eastAsia="Arial" w:cs="Arial" w:ascii="Arial" w:hAnsi="Arial"/>
                <w:sz w:val="20"/>
                <w:szCs w:val="20"/>
              </w:rPr>
              <w:t xml:space="preserve">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ъгласно "Ръководство за бенефициенти общини и юридически лица с нестопанска цел, изпълняващи договори за предоставяне на безвъзмездна финансова помощ по ОПРР" при изменение на количества работи в отделни позиции в рамките на едно бюджетно перо без изменение на сумата по перото се считат за малки промени.Промени на договорени дейности с отпадане на част от дейностите или въвеждане на нови допустими дейности, които са необходими за постигането на целите на проекта, се оформят с подписване на допълнително споразумение.            .</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Здравейте, </w:t>
            </w:r>
          </w:p>
          <w:p>
            <w:pPr>
              <w:pStyle w:val="Normal"/>
              <w:spacing w:before="0" w:after="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Бих искала да задам следния въпрос: какъв е минималния и максималния праг за кандидатстване за конкретен проект по публикуваните схеми във индикативната годишна работна програма за 2009 г.? Към момента тя съдържа информация за общия бюджет на конкретната схема, което не е достатъчен ориентир за потенциалните бенефициенти. Съгласно чл. 11, ал. 3 от ПМС 121/2007 г. се изисква такава информация в съдържанието на индикативната годишна работна програма. </w:t>
            </w:r>
          </w:p>
          <w:p>
            <w:pPr>
              <w:pStyle w:val="Normal"/>
              <w:spacing w:before="0" w:after="240"/>
              <w:rPr>
                <w:rFonts w:ascii="Arial" w:hAnsi="Arial" w:cs="Arial"/>
                <w:sz w:val="20"/>
                <w:szCs w:val="20"/>
              </w:rPr>
            </w:pPr>
            <w:r>
              <w:rPr>
                <w:rFonts w:cs="Arial" w:ascii="Arial" w:hAnsi="Arial"/>
                <w:sz w:val="20"/>
                <w:szCs w:val="20"/>
              </w:rPr>
              <w:t>В очакване на Вашия отговор.</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итираният от Вас чл.11 на ПМС 121/31.05.2007г не съдържа изисквания за публикуване на минимален и максимален размер на безвъзмездната финансова помощ по конкретна покана. С оглед улесняването на потенциалните кандидати по схеми за предоставяне на безвъзмездна финансова помощ по ОПРР, УО ще публикува предварителна информация за индикативния  минимален и максимален размер на помощта по предстоящи процедури.</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2:00Z</dcterms:created>
  <dc:creator>HristovI</dc:creator>
  <dc:description/>
  <cp:keywords/>
  <dc:language>en-US</dc:language>
  <cp:lastModifiedBy>BonchevaS</cp:lastModifiedBy>
  <dcterms:modified xsi:type="dcterms:W3CDTF">2009-02-12T14:24:00Z</dcterms:modified>
  <cp:revision>21</cp:revision>
  <dc:subject/>
  <dc:title/>
</cp:coreProperties>
</file>