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aveite!Imam proekt za park,detska ploshtadka i publichni toaletni v selo Shiroka laka.Interesuvam se dali moga da se vazpolzvam za chastichno finansirane po niakoia ot Eu programi ili druga bulgarska programa.Ako moga kam kogo da se obarna za informatsia.Pozdravi!Tanya Gotova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ите по схеми за предоставяне на безвъзмездна финансова помощ, в рамките на които се предоставя безвъзмездна финансова помощ, допустимите за финансиране дейности и кандидати са публикувани на сайта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ИТВАНЕ във връзка с Наредба № 1 от 12.01.2009 г. за условията и реда за устройството и безопасността на площадките за игра и изискването за нова проектна документация съгласно изискванията на чл. 60, ал. 2 на същата – за открити детски площадки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в връзка с чл. 60, ал. 2, т. 2 на Наредба 1 от 12.01.2009 г. за условията и реда за устройството и безопасността на площадките за игра, написаното в т. 2 за определяне разположението и вида на съоръженията за игра. Не е възможно предварително да се изберат детски съоръжения без да сме избрали фирма-производител и преди одобряването на съответния проект. Ако изберем предварително съоръженията за игра, ние се задължаваме с фирмата, която ще ни даде оферта, но това е нарушаване на „Закона за обществените поръчки”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искванията отразени в т. 3 за: подробни инструкции, разработени от производителя на съоръженията за игра, за определяне на минималното пространство за разполагане, монтаж, ползване, поддържане и контрол на съоръженията за игра, включително сертификати и/или протоколи от изпитвания и сертификати за вложени материали, които удостоверяват съответствието на съоръженията за игра с изискванията за безопасност съгласно наредбата. За да бъде изпълнено това изискване, отново опираме до предварителен избор на фирма-производител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изложеното тук следва, че изготвянето на нова проектна документация съгласно изискванията на чл. 60, ал. 2 на Наредба № 1 от 12.01.2009 г., за условията и реда за усторойство и безопасност на площадките за игра е взаимосвързващо с избор на фирма-производител на детски съоръжения. Получава се противоречие „нарушение на ЗОП”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уточните, какво точно трябва да подготвим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мет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ж. Й. Михтие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е да представите нова проектна документация съгласно изискванията на чл. 60, ал. 2 на Наредба № 1 от 12 януари 2009 г. за условията и реда за устройството и безопасността на площадките за игра и на Наредба № 4 от 21 май 2001 г. за обхвата и съдържанието на инвестиционните проекти (обн., ДВ., бр.51 от 5 юни 2001г.) БЕЗ ПОСОЧЕНИТЕ в точка 3 и точка 4 инструкции на чл.60, ал.2, включително и преработена в съответствие с новия проект подробна количествено-стойностна сметка и, ако е необходимо, коригиран бюджет на проектното предложен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3-17T13:50:00Z</dcterms:modified>
  <cp:revision>23</cp:revision>
  <dc:subject/>
  <dc:title/>
</cp:coreProperties>
</file>