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ажаеми колеги,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индикативната програма за 2008г. бе включена и операция 1.5 "Системи за устойчив градски транспорт", но не бе обявена процедура по нея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новата индикативна програма  за 2009 г. тази операция не е включена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к да се разбира това? Отложено ли е нейното обявяване за бъдещ период или ще бъде открита през тази година, независимо от закъснението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лична община проявява интерес в частта дейности за "обновяване на транспортната инфраструктура – контактна мрежа, подобряване на спирки, бази за ремонт и поддръжка и оборудване" с приоритет трамвайна мрежа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но благодаря за отговора Ви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въпроса вече е отговорено - в отговорите одо 27 януари 2009 г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9-03-17T13:51:00Z</dcterms:modified>
  <cp:revision>23</cp:revision>
  <dc:subject/>
  <dc:title/>
</cp:coreProperties>
</file>