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Ние сме една малка община и имаме желание да кандидатстваме по мярка 4.1 Дребномащабни местни инвестиции, направление - закупуване на машини за организиране на системи за сметосъбиране и сметоизвозване. Все още няма конкретни насоки относно тази мярка мярката. Нашият въпрос е по-конкретно какви разходи ще финансира програмата? Ще може ли да се кандидатства за  закупуването на контейнери и кофи за смет, метачни машини, МПС за сметосъбиране и сметоизвозване? </w:t>
            </w:r>
          </w:p>
          <w:p>
            <w:pPr>
              <w:pStyle w:val="Normal"/>
              <w:spacing w:before="0" w:after="240"/>
              <w:rPr>
                <w:rFonts w:ascii="Arial" w:hAnsi="Arial" w:cs="Arial"/>
                <w:sz w:val="20"/>
                <w:szCs w:val="20"/>
              </w:rPr>
            </w:pPr>
            <w:r>
              <w:rPr>
                <w:rFonts w:cs="Arial" w:ascii="Arial" w:hAnsi="Arial"/>
                <w:sz w:val="20"/>
                <w:szCs w:val="20"/>
              </w:rPr>
              <w:t>Благодарим предварително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публикуваната Индикативна годишна работна програма по процедури за предоставяне на безвъзмездна финансова помощ публикувана на сайта на ОПРР, покана за набиране на проектни предложения за сметоизвозване, сметосъбиране ще бъде обявена през месец юни 2009г.</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pPr>
            <w:r>
              <w:rPr>
                <w:rFonts w:cs="Arial" w:ascii="Arial" w:hAnsi="Arial"/>
                <w:sz w:val="20"/>
                <w:szCs w:val="20"/>
              </w:rPr>
              <w:t xml:space="preserve">Във връзка с управлението на спечелен проект по схема за предоставяне на безвъзмездна финансова помощ: BG161РО001/4.1-01/2007 „Подкрепа за осигуряване на подходяща и рентабилна образователна инфраструктура, допринасяща за устойчиво местно развитие”, Приоритетна ос 4 «Местно развитие и сътрудничество», Операция 4.1. «Дребномащабни местни инвестиции», на Оперативна програма “Регионално развитие” 2007 – 2013 г., желая да Ви задам следният въпрос: </w:t>
            </w:r>
          </w:p>
          <w:p>
            <w:pPr>
              <w:pStyle w:val="Normal"/>
              <w:spacing w:before="0" w:after="240"/>
              <w:rPr>
                <w:rFonts w:ascii="Arial" w:hAnsi="Arial" w:cs="Arial"/>
                <w:sz w:val="20"/>
                <w:szCs w:val="20"/>
              </w:rPr>
            </w:pPr>
            <w:r>
              <w:rPr>
                <w:rFonts w:cs="Arial" w:ascii="Arial" w:hAnsi="Arial"/>
                <w:sz w:val="20"/>
                <w:szCs w:val="20"/>
              </w:rPr>
              <w:t xml:space="preserve">За изпълнението на спечеления проекта се предвижда извършванетно на ремонтни дейности и съответните строително – монтажни работи (СМР). </w:t>
            </w:r>
          </w:p>
          <w:p>
            <w:pPr>
              <w:pStyle w:val="Normal"/>
              <w:spacing w:before="0" w:after="240"/>
              <w:rPr>
                <w:rFonts w:ascii="Arial" w:hAnsi="Arial" w:cs="Arial"/>
                <w:sz w:val="20"/>
                <w:szCs w:val="20"/>
              </w:rPr>
            </w:pPr>
            <w:r>
              <w:rPr>
                <w:rFonts w:cs="Arial" w:ascii="Arial" w:hAnsi="Arial"/>
                <w:sz w:val="20"/>
                <w:szCs w:val="20"/>
              </w:rPr>
              <w:t xml:space="preserve">След проведена процедура по НВМОП е избран Изпълнител с който е сключен договор за изпълнение на СМР и който вече изпълнява задълженията си по договора. </w:t>
            </w:r>
          </w:p>
          <w:p>
            <w:pPr>
              <w:pStyle w:val="Normal"/>
              <w:spacing w:before="0" w:after="240"/>
              <w:rPr>
                <w:rFonts w:ascii="Arial" w:hAnsi="Arial" w:cs="Arial"/>
                <w:sz w:val="20"/>
                <w:szCs w:val="20"/>
              </w:rPr>
            </w:pPr>
            <w:r>
              <w:rPr>
                <w:rFonts w:cs="Arial" w:ascii="Arial" w:hAnsi="Arial"/>
                <w:sz w:val="20"/>
                <w:szCs w:val="20"/>
              </w:rPr>
              <w:t xml:space="preserve">Тъй като към настоящият момент се налага извършването на допълнителни СМР, които не са предвидени по договор с Изпълнителя, </w:t>
            </w:r>
          </w:p>
          <w:p>
            <w:pPr>
              <w:pStyle w:val="Normal"/>
              <w:spacing w:before="0" w:after="240"/>
              <w:rPr>
                <w:rFonts w:ascii="Arial" w:hAnsi="Arial" w:cs="Arial"/>
                <w:sz w:val="20"/>
                <w:szCs w:val="20"/>
              </w:rPr>
            </w:pPr>
            <w:r>
              <w:rPr>
                <w:rFonts w:cs="Arial" w:ascii="Arial" w:hAnsi="Arial"/>
                <w:sz w:val="20"/>
                <w:szCs w:val="20"/>
              </w:rPr>
              <w:t xml:space="preserve">допустимо ли е да те да бъдат извършени за сметка на такива които са предвидени за изпълненние по договора, но няма да бъдат изпълнени, </w:t>
            </w:r>
          </w:p>
          <w:p>
            <w:pPr>
              <w:pStyle w:val="Normal"/>
              <w:spacing w:before="0" w:after="240"/>
              <w:rPr>
                <w:rFonts w:ascii="Arial" w:hAnsi="Arial" w:cs="Arial"/>
                <w:sz w:val="20"/>
                <w:szCs w:val="20"/>
              </w:rPr>
            </w:pPr>
            <w:r>
              <w:rPr>
                <w:rFonts w:cs="Arial" w:ascii="Arial" w:hAnsi="Arial"/>
                <w:sz w:val="20"/>
                <w:szCs w:val="20"/>
              </w:rPr>
              <w:t>като това няма да се отрази върху вече договорената сума т.е. тя няма да се промен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сяка промяна на СМР е промяна на Договора за безвъзмездна финансова помощ. Всички негови части и приложения НЕ МОГАТ да се променят без съгласието на Договарящия орган. За искане на разрешение от Управляващия орган на ОПРР, в качеството му на Договарящ орган,  за извършване на допълнителни СМР за сметка на предвидени в договора, които няма да бъдат изпълнени, трябва да се следват инструкциите за изменение на Договора с Управляващия орган, дадени в "Ръководство за бенефициенти общини и юридически лица с нестопанска цел изпълняващи договори за предоставяне на безвъзмездна финансова помощ по Оперативна Програма „Регионално развитие” 2007-2013". Трябва да се изпрати до Управляващия орган на ОПРР пакет документи, описани в Ръководството, включващи и становището на проектанта и на Строителния надзор по предложените изменения. След преглед на представената документация, Управляващият орган ще се произнесе по възможността в конкретния случай за възможността за изменение на Договора  в зависимост от допустимостта на предложените дейности и влиянието им върху крайния резултат от изпълнението на проекта.  </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09-03-17T13:52:00Z</dcterms:modified>
  <cp:revision>23</cp:revision>
  <dc:subject/>
  <dc:title/>
</cp:coreProperties>
</file>