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Imame proekt za sabirane i otglejdane na bezdomni kucheta (razvadnik i priut za bezdomni kucheta). </w:t>
            </w:r>
          </w:p>
          <w:p>
            <w:pPr>
              <w:pStyle w:val="Normal"/>
              <w:spacing w:before="0" w:after="240"/>
              <w:rPr/>
            </w:pPr>
            <w:r>
              <w:rPr>
                <w:rFonts w:cs="Arial" w:ascii="Arial" w:hAnsi="Arial"/>
                <w:sz w:val="20"/>
                <w:szCs w:val="20"/>
              </w:rPr>
              <w:t xml:space="preserve">Imame:1. transport za sabiraneto, 2. mqsto za otglejdane,koeto e zagradeno i pokrito v okolnostite na grad Pleven, 3.imame profesionalen dresior, 4. saberime podpiska s oplakvania ot bezdoni kucheta v jilishtni zoni na teritoriata na severna Bulgaria, 5. imame aktivna firma podhodiashta za tazi deinost. </w:t>
            </w:r>
          </w:p>
          <w:p>
            <w:pPr>
              <w:pStyle w:val="Normal"/>
              <w:spacing w:before="0" w:after="240"/>
              <w:rPr>
                <w:rFonts w:ascii="Arial" w:hAnsi="Arial" w:cs="Arial"/>
                <w:sz w:val="20"/>
                <w:szCs w:val="20"/>
              </w:rPr>
            </w:pPr>
            <w:r>
              <w:rPr>
                <w:rFonts w:cs="Arial" w:ascii="Arial" w:hAnsi="Arial"/>
                <w:sz w:val="20"/>
                <w:szCs w:val="20"/>
              </w:rPr>
              <w:t>Iskame da znaem kakvi sa iziskvaniata za odobriavane na proekta.</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обен проект не е избираем и не е допустим за подкрепа в рамките на операциите на ОП "Регионално развит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 бих искал да зная окончателното официално становище на Управляващия  орган по следните въпроси от общ характер, касаещи управлението на проектите, финансирани по ОПРР, предвид изразени по-рано в рубриката  „Въпроси-Отговори” противоречиви становища от Ваша страна. Конкретните ми въпроси са следните:</w:t>
            </w:r>
          </w:p>
          <w:p>
            <w:pPr>
              <w:pStyle w:val="Normal"/>
              <w:spacing w:before="0" w:after="240"/>
              <w:rPr>
                <w:rFonts w:ascii="Arial" w:hAnsi="Arial" w:cs="Arial"/>
                <w:sz w:val="20"/>
                <w:szCs w:val="20"/>
              </w:rPr>
            </w:pPr>
            <w:r>
              <w:rPr>
                <w:rFonts w:cs="Arial" w:ascii="Arial" w:hAnsi="Arial"/>
                <w:sz w:val="20"/>
                <w:szCs w:val="20"/>
              </w:rPr>
              <w:t xml:space="preserve">Допустимо ли е сключването на договор за управление на проекта с външна консултантска фирма, разполагаща с необходимите експери със съответното образование и професионален опит съобразно спецификата на проекта, наети на трудов или граждански договор.  Допустими ли са за възстановяване по ОПРР разходите за възнаграждения (вкл. осигуровки) на наетия по този начин екип за управление на проекта, ако са изплатени на консултантската фирма, въз основа на представен и одобрен отчет за извършената работа, съдържащ подробно описание на извършените дейности, броя на отработените човекочасове/човекодни и единичните ценови ставки за всеки от включените в екипа за управление на проекта експерти (вкл. ръководителя на проекта) на фирмата? </w:t>
            </w:r>
          </w:p>
          <w:p>
            <w:pPr>
              <w:pStyle w:val="Normal"/>
              <w:spacing w:before="0" w:after="240"/>
              <w:rPr>
                <w:rFonts w:ascii="Arial" w:hAnsi="Arial" w:cs="Arial"/>
                <w:sz w:val="20"/>
                <w:szCs w:val="20"/>
              </w:rPr>
            </w:pPr>
            <w:r>
              <w:rPr>
                <w:rFonts w:cs="Arial" w:ascii="Arial" w:hAnsi="Arial"/>
                <w:sz w:val="20"/>
                <w:szCs w:val="20"/>
              </w:rPr>
              <w:t>В отговорите на зададени към Вас въпроси, свързани с екипите за управление на проектите, многократно застъпвате следното становище:</w:t>
            </w:r>
          </w:p>
          <w:p>
            <w:pPr>
              <w:pStyle w:val="Normal"/>
              <w:spacing w:before="0" w:after="240"/>
              <w:rPr>
                <w:rFonts w:ascii="Arial" w:hAnsi="Arial" w:cs="Arial"/>
                <w:sz w:val="20"/>
                <w:szCs w:val="20"/>
              </w:rPr>
            </w:pPr>
            <w:r>
              <w:rPr>
                <w:rFonts w:cs="Arial" w:ascii="Arial" w:hAnsi="Arial"/>
                <w:sz w:val="20"/>
                <w:szCs w:val="20"/>
              </w:rPr>
              <w:t>„</w:t>
            </w:r>
            <w:r>
              <w:rPr>
                <w:rFonts w:cs="Arial" w:ascii="Arial" w:hAnsi="Arial"/>
                <w:sz w:val="20"/>
                <w:szCs w:val="20"/>
              </w:rPr>
              <w:t>Управляващият орган не поставя изисквания в насоките за кандидатстване по отношение на статута на членовете на екипа по изпълнение на проекта. Кандидатът сам преценява какви експерти да наеме, съгласно разпоредбите на законодателството в съответната област”.</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 зададен конкретен въпрос по операция 1.1. Социална инфраструктура от Консултантска фирма: „Управлението на проекта - ръководители, счетоводители и др. - може ли да се възложи на консултантска фирма? Ще се изисква ли пълната им заетост?”, давате следния отговор: „Управляващият орган не поставя изисквания в Насоките за кандидатстване по отношение на статута и заетостта на членовете на екипа по изпълнение на проекта. Кандидатът сам преценява какви експерти да наеме и дали да изиска пълната им заетост, съгласно разпоредбите на законодателството в съответната област”.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цитираните отговори следва, че е възможно управлението на проекта да се възложи както на отделни физически лица, така и на консултантска фирма, разполагаща с необходимите експери, наети на трудов или граждански договор.</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ъщевременно на друг конкретен въпрос по операция 1.1. Социална инфраструктура сте отговорили следното: „Ръководителите на Средносрочната рамкова инвестиционна програма и на отделните проекти, както и екипа, пряко ангажиран с тяхната организация и управление следва да бъдат физически лица и в тази връзка ЗОП и НВМОП нямат приложение.”</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ъв връзка с изложените противоречиви отговори, моля да отговорите каква е ЕДНОЗНАЧНАТА ОФИЦИАЛНА ПОЗИЦИЯ на Управляващия орган по отношение на статута на членовете на екипа за управление на проекта?</w:t>
            </w:r>
          </w:p>
          <w:p>
            <w:pPr>
              <w:pStyle w:val="Normal"/>
              <w:spacing w:before="0" w:after="240"/>
              <w:rPr>
                <w:rFonts w:ascii="Arial" w:hAnsi="Arial" w:cs="Arial"/>
                <w:sz w:val="20"/>
                <w:szCs w:val="20"/>
              </w:rPr>
            </w:pPr>
            <w:r>
              <w:rPr>
                <w:rFonts w:cs="Arial" w:ascii="Arial" w:hAnsi="Arial"/>
                <w:sz w:val="20"/>
                <w:szCs w:val="20"/>
              </w:rPr>
              <w:t>В случай, че еднозначната официална позиция на Управляващия орган е, че управлението на отделните проекти не може да бъде възлагано на юридически лица (т.е. на външни консултантски фирми), моля да отговорите на въпроса по силата на кое нормативно основание ЗОП и НВМОП не се прилагат при определянето от възложители по смисъла на чл. 7 от ЗОП на ръководителите на отделните проекти и на екипа, пряко ангажиран с тяхната организация и управление предвид обстоятелството, че се касае за предоставяне на възмездни услуги, попадащи в обхвата на ЗОП (Приложение № 2 към чл. 5, ал. 1, т. 1)?</w:t>
            </w:r>
          </w:p>
          <w:p>
            <w:pPr>
              <w:pStyle w:val="Normal"/>
              <w:spacing w:before="0" w:after="240"/>
              <w:rPr>
                <w:rFonts w:ascii="Arial" w:hAnsi="Arial" w:cs="Arial"/>
                <w:sz w:val="20"/>
                <w:szCs w:val="20"/>
              </w:rPr>
            </w:pPr>
            <w:r>
              <w:rPr>
                <w:rFonts w:cs="Arial" w:ascii="Arial" w:hAnsi="Arial"/>
                <w:sz w:val="20"/>
                <w:szCs w:val="20"/>
              </w:rPr>
              <w:t xml:space="preserve">Разпоредбите на ПМС № 194 от 13.08.2007 г. за управление на изпълнението на инфраструктурни проекти, финансирани със средства от Европейския съюз, регламентиращи възлагането на управлението на проектите чрез договори единствено с физически лица не могат да изключат или да ограничат приложното поле на ЗОП, тъй като постановлението представлява подзаконов нормативен акт. </w:t>
            </w:r>
          </w:p>
          <w:p>
            <w:pPr>
              <w:pStyle w:val="Normal"/>
              <w:spacing w:before="0" w:after="240"/>
              <w:rPr>
                <w:rFonts w:ascii="Arial" w:hAnsi="Arial" w:cs="Arial"/>
                <w:sz w:val="20"/>
                <w:szCs w:val="20"/>
              </w:rPr>
            </w:pPr>
            <w:r>
              <w:rPr>
                <w:rFonts w:cs="Arial" w:ascii="Arial" w:hAnsi="Arial"/>
                <w:sz w:val="20"/>
                <w:szCs w:val="20"/>
              </w:rPr>
              <w:t>Към кой момент следва да бъде сключен договор за възлагане на управлението на проекта, предвид обстоятелството, че се изисква прилагане на автобиография на ръководителя на проекта към документацията за кандидатстване за получаване на безвъзмездно финансиране? С оглед разпоредбата на чл. 4 от Закона за защита на личните данни би следвало да има сключен такъв договор с лицето, чиято автобиография е приложена, преди момента на кандидатстване, особено предвид факта, че съгласно насоките за кандидатстване не се изисква прилагане на какъвто и да било документ, удостоверяващ съгласието му да бъдат използвани негови лични данн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дените от Вас въпроси се третират в писмо от УО на ОПРР до Агенцията за обществени поръчки с изх.№ 90-03-498/26.11.2008г. , АОП издаде методическо указание, което е публикувано на електронната страница на програм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Уважаеми господа, </w:t>
            </w:r>
          </w:p>
          <w:p>
            <w:pPr>
              <w:pStyle w:val="Normal"/>
              <w:spacing w:before="0" w:after="240"/>
              <w:rPr>
                <w:rFonts w:ascii="Arial" w:hAnsi="Arial" w:cs="Arial"/>
                <w:sz w:val="20"/>
                <w:szCs w:val="20"/>
              </w:rPr>
            </w:pPr>
            <w:r>
              <w:rPr>
                <w:rFonts w:cs="Arial" w:ascii="Arial" w:hAnsi="Arial"/>
                <w:sz w:val="20"/>
                <w:szCs w:val="20"/>
              </w:rPr>
              <w:t xml:space="preserve">Приложеният идеен проект е съставен през 2006 г. и има за цел създаване на условия за нормално съществуване на гражданите от един малък град на територията на Северозападна България с използване на предприсъединителните фондове. За съжаление до сега няма коментар от съответните кметски управи от тази част на страната. Моите въпроси към Вас са: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Трябва ли в тази част на страната да се реализират подобни проекти?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Инициативата за създаването на такива проекти в райони, които са в много тежко икономическо и социално положение, не трябва ли да бъде на държавата? Голяма част от имотите са общинска и държавна собственост.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Одобрението на такива проекти не трябва ли да се извършва само от съответните държавни организации и без участието на частни фирми, чиито комисионни да достигат значителни размери от стойността на проекта?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Реализацията на подобни проекти в икономически изостаналите райони на страната, не трябва ли да се извършва от държавата чрез провеждане на търгове или от създадени държавни фирми? След създаване на условия за реализиране на съответните дейности, последните могат да се приватизират.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Реализацията на подобни проекти ще намали ли желанието на хората да напускат тези слабо населени райони и да се намали пренаселването на големите градски райони?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С използването на колко „мерки”, създадени предимно за реализация на проекти в големите градове и отнасящи се до определен вид дейности, може да се реализират подобни проекти? Не може ли в такива изостанали райони да се реализират едновременно всички необходими дейности („мерки”) така, че осъщественият проект да отговаря на нуждите на съответното населено място?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Не се ли забелязва интересът на кметовете към реализация на проекти с използване на европейските фондове не свързани пряко с подобряване условията на живот? Не е ли свързано това  с комисионните, които могат да получават съответните общински органи от лесното реализиране на проектите? </w:t>
            </w:r>
          </w:p>
          <w:p>
            <w:pPr>
              <w:pStyle w:val="Normal"/>
              <w:spacing w:before="0" w:after="240"/>
              <w:rPr>
                <w:rFonts w:ascii="Arial" w:hAnsi="Arial" w:cs="Arial"/>
                <w:sz w:val="20"/>
                <w:szCs w:val="20"/>
              </w:rPr>
            </w:pPr>
            <w:r>
              <w:rPr>
                <w:rFonts w:cs="Arial" w:ascii="Arial" w:hAnsi="Arial"/>
                <w:sz w:val="20"/>
                <w:szCs w:val="20"/>
              </w:rPr>
              <w:t>За оказаното съдействие предварително 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ите не са коректно зададени. Не е ясно за какви проекти става въпрос.</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9-03-17T16:06:00Z</dcterms:modified>
  <cp:revision>24</cp:revision>
  <dc:subject/>
  <dc:title/>
</cp:coreProperties>
</file>